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81098837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назначении лица, ответственного за работу по профилак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работы по профилактике коррупционных и иных правонарушений в министерстве финансов Новгородской области, в соответствии с требованиями статьи 13.3 Федерального закона от 25 декабря 2008 года №273-ФЗ «О противодействии коррупции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профилактику коррупционных и иных правонарушений в министерстве финансов Новгородской области Бойцова В.В. ведущего консультанта-юрисконсульта департамента бухгалтерского учета и отчетности министерства финансов Новгородской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Контроль за выполнением приказа оставляю за собой. 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финансов</w:t>
        <w:tab/>
        <w:tab/>
        <w:tab/>
        <w:t xml:space="preserve">                                      Е.В.Солдато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7:00Z</dcterms:created>
  <dc:creator>Денисов Денис Сергеевич</dc:creator>
  <dc:description/>
  <dc:language>en-US</dc:language>
  <cp:lastModifiedBy>Бойцов Владимир Владимирович</cp:lastModifiedBy>
  <cp:lastPrinted>2018-03-02T16:17:00Z</cp:lastPrinted>
  <dcterms:modified xsi:type="dcterms:W3CDTF">2018-03-02T13:19:00Z</dcterms:modified>
  <cp:revision>3</cp:revision>
  <dc:subject/>
  <dc:title/>
</cp:coreProperties>
</file>