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47.3pt;height:50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841375572" r:id="rId2"/>
        </w:object>
      </w:r>
      <w:r>
        <w:rPr/>
        <w:tab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ФИНАНСОВ НОВГОРОД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2018                           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елик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Кодекса этики и служебного поведения государственных гражданских служащих министерства финансов Новгородской области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 25 декабря 2008 года №</w:t>
      </w:r>
      <w:hyperlink r:id="rId4">
        <w:r>
          <w:rPr>
            <w:rStyle w:val="InternetLink"/>
            <w:bCs/>
            <w:sz w:val="28"/>
            <w:szCs w:val="28"/>
          </w:rPr>
          <w:t xml:space="preserve"> 273-ФЗ</w:t>
        </w:r>
      </w:hyperlink>
      <w:r>
        <w:rPr>
          <w:bCs/>
          <w:sz w:val="28"/>
          <w:szCs w:val="28"/>
        </w:rPr>
        <w:t xml:space="preserve"> «О противодействии коррупции», от 27 июля 2004 года </w:t>
      </w:r>
      <w:hyperlink r:id="rId5">
        <w:r>
          <w:rPr>
            <w:rStyle w:val="InternetLink"/>
            <w:bCs/>
            <w:sz w:val="28"/>
            <w:szCs w:val="28"/>
          </w:rPr>
          <w:t>№ 79-ФЗ</w:t>
        </w:r>
      </w:hyperlink>
      <w:r>
        <w:rPr>
          <w:bCs/>
          <w:sz w:val="28"/>
          <w:szCs w:val="28"/>
        </w:rPr>
        <w:t xml:space="preserve"> «О государственной гражданской службе Российской Федерации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Кодекс этики и служебного поведения государственных гражданских служащих министерства финансов Новгородской обла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риказ департамента финансов Новгородской области № 171 л/с от 09.11.2013 «Об утверждении Кодекса этики и  служебного поведения государственных гражданских служащих департамента финансов Новгородской области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овести до всех государственных гражданских служащих министерства финансов Новгородской обла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иказа возложить на главного консультанта-юрисконсульта департамента бухгалтерского учета и отчетности Бойцова В.В.</w:t>
      </w:r>
    </w:p>
    <w:p>
      <w:pPr>
        <w:pStyle w:val="Normal"/>
        <w:suppressAutoHyphens w:val="tru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финансов    Е.В.Солдато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  <w:t>Утвержден приказом министерства финансов Новгородской области</w:t>
      </w:r>
    </w:p>
    <w:p>
      <w:pPr>
        <w:pStyle w:val="Normal"/>
        <w:ind w:left="6237" w:hanging="0"/>
        <w:jc w:val="right"/>
        <w:rPr/>
      </w:pPr>
      <w:r>
        <w:rPr/>
        <w:t>от 05.02.2018 года № 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декс этики и служебного поведения государственных гражданских служащих министерства финансов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декс этики и служебного поведения государственных гражданских служащих министерства финансов Новгородской области (далее – Кодекс) основан на положениях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.), Федерального закона от 25 декабря 2008 года № 273-ФЗ «О противодействии коррупции», Федерального закона от 27 мая 2003 года № 58-ФЗ «О системе государственной службы Российской Федерации», Федерального закона от 27 июля 2004 года № 79-ФЗ «О государственной гражданской службе Российской Федерации», Указа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ах Российской Федерации, а также на общепризнанных нравственных принципах и нормах Российского общества и государства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tLeast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и сфера действия Кодекса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государственным гражданским служащим министерства финансов Новгородской области (далее – государственные служащие), независимо от замещаемой должности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, поступающий на государственную гражданскую службу Новгородской области (далее – государственная служба) в министерство финансов Новгородской области (далее – министерство), знакомится с положениями Кодекса и соблюдает их в процессе своей служебной деятельност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ждый государствен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государственного служащего поведения в отношениях с ним в соответствии с положениями настоящего Кодекса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Цель Кодекса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 Целью Кодекса является установление этических норм и правил служебного поведения государственных служащих для достойного выполнения ими своей профессиональной деятельности, а также содействие укреплению авторитета государственного служащего, доверия граждан к государственным органам и обеспечение единой нравственно-нормативной основы поведения государственных служащих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призван повысить эффективность выполнения государственными служащими своих должностных обязанносте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декс служит основой для формирования должной морали в сфере государственной службы, уважительного отношения к государственной службе в общественном сознании, а также выступает как институт общественного сознания и нравственности государственных служащих, их самоконтроля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Знание и соблюдение государственным служащим положений Кодекса является одним из критериев оценки качества его профессиональной деятельности и служебного поведения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принципы и правила служебного поведения, которыми надлежит руководствоваться государственным служащим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Основные принципы служебного поведения государственных служащих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сновные принципы служебного поведения государственных служащих являются основой поведения граждан Российской Федерации в связи с нахождением их на государственной службе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государственного орга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государственных органов и государственных служащих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ть свою деятельность в пределах полномочий государственного органа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) обеспечить равное, беспристрастное отношение ко всем физическим и юридическим лицам, не оказывать предпочтение каким либо общественным или религиозным объединениям, профессиональным или социальным группам, гражданам и организациям  и не допускать предвзятости в отношении таких объединений, групп, граждан и организаци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облюдать нейтральность, исключающую возможность влияния на служебную деятельность решений политических партий, иных общественных объединений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воздерживаться от поведения, которое могло бы вызвать сомнение в объективном и добросовестном исполнении государственными 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государственных органов, либо органов местного самоуправления, их руководителей, если это не входит в должностные обязанности государственного служащего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соблюдать установленные в государственном органе  правила публичных выступлений и предоставления служебной информаци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, гражданских прав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) стремиться к обеспечению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Соблюдение законности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 служащий обязан соблюдать Конституцию Российской Федерации, федеральные конституционные законы, федеральные, областные законы, иные нормативные правовые акты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ый служащий в своей деятельности не должен допускать нарушения законов и иных нормативных правовых актов исходя из политической, экономической целесообразности либо по иным мотивам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сударственный служащий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 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Требования к антикоррупционному поведению государственных служащих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ый служащий при исполнении  должностных обязанностей не должен допускать личной заинтересованности, которая приводит или может привести к конфликту интересов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значении на должность государственной службы и исполнении должностных обязанностей государствен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ый служащий обязан представлять сведения о доходах, об имуществе и обязательствах имущественного характера, сведения о расходах в соответствии с действующим законодательством Российской Федерации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осударственного служащего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ому служащему запрещается 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государственным служащим в связи с протокольными мероприятиями, со служебными командировками и с другими официальными мероприятиями, признаются собственностью субъекта Российской Федерации и передаются государственным  служащим по акту в государственный орган, в котором он замещает должность государственной службы, за исключением случаев, установленных законодательством Российской Федерации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сударственный служащий должен воздерживаться от поведения (высказываний, жестов, действий), которое может быть воспринято окружающими как согласие принять взятку или как просьба о даче взятк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бращение со служебной информацией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 служащий может обрабатывать и передавать служебную информацию при соблюдении действующих в государственном органе норм и 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Этика поведения государственных служащих, наделенных организационно-распорядительными полномочиями по отношению к другим государственным служащим 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служащий, наделенный организационно-распорядительными полномочиями по отношению к другим государственным  служащим, должен быть для них образцом профессионализма, безупречной репутации, способствовать формированию в государственном органе либо его подразделении  благоприятного для эффективной работы морально-психологического климат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й служащий, наделенный организационно-распорядительными полномочиями по отношению к другим государственным  служащим, призван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меры по предотвращению и урегулированию конфликтов интересов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случаев принуждения государственных  служащих к участию в деятельности политических партий, иных общественных объединени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служащий, наделенный организационно-распорядительными полномочиями по отношению к другим государственным служащим, должен принимать меры к тому, чтобы подчиненные ему государствен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 Государственный служащий, наделенный организационно-распорядительными полномочиями по отношению к другим государствен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й. </w:t>
      </w:r>
      <w:r>
        <w:rPr/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Этические правила служебного поведения государственных  служащих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Служебное поведение и общение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лужебном поведении государственному 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общении с гражданами и коллегами со стороны государственного служащего недопустимы: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урения во время служебных совещаний, бесед, иного служебного общения с гражданами, курения в служебных помещениях министерства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служащий призван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лужащий должен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Внешний вид государственного и муниципального служащего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государственного 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государственным органам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тветственность за нарушение Кодекса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тветственность государственного  служащего за нарушение Кодекса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рушение государственным служащим положений Кодекса подлежит моральному осуждению на заседании соответствующей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Новгородской области в министерстве финансов Новгородской области, и урегулированию конфликта интересов, образованной в соответствии с постановлением министерства «Об образовании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Новгородской области в министерстве финансов Новгородской области, и урегулированию конфликта интересов», а в случаях, предусмотренных федеральными законами, нарушение положений Кодекса влечет применение к государственному служащему мер юридической ответственности.</w:t>
      </w:r>
      <w:r>
        <w:rPr/>
        <w:t xml:space="preserve"> </w:t>
      </w:r>
      <w:r>
        <w:rPr>
          <w:sz w:val="28"/>
          <w:szCs w:val="28"/>
        </w:rPr>
        <w:t xml:space="preserve">За нарушение требований, предусмотренных настоящим Кодексом, государственный служащий в установленном законодательством Российской Федерации, порядке несет дисциплинарную ответственность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осударствен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ind w:right="283" w:hanging="0"/>
        <w:jc w:val="center"/>
        <w:rPr/>
      </w:pPr>
      <w:r>
        <w:rPr/>
        <w:t>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424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5A1F6875CF1F9C3164794DFA5D292F342AD0BA5AD460607CAD9F6C847321EN" TargetMode="External"/><Relationship Id="rId5" Type="http://schemas.openxmlformats.org/officeDocument/2006/relationships/hyperlink" Target="consultantplus://offline/ref=25A1F6875CF1F9C3164794DFA5D292F342AD0BA4A9450607CAD9F6C847321E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41:00Z</dcterms:created>
  <dc:creator>Денисов Денис Сергеевич</dc:creator>
  <dc:description/>
  <cp:keywords/>
  <dc:language>en-US</dc:language>
  <cp:lastModifiedBy>Бойцов Владимир Владимирович</cp:lastModifiedBy>
  <cp:lastPrinted>2018-05-22T08:52:00Z</cp:lastPrinted>
  <dcterms:modified xsi:type="dcterms:W3CDTF">2018-05-22T13:18:00Z</dcterms:modified>
  <cp:revision>5</cp:revision>
  <dc:subject/>
  <dc:title> </dc:title>
</cp:coreProperties>
</file>