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47.3pt;height:50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Word.Document.12" ShapeID="ole_rId2" DrawAspect="Content" ObjectID="_858014571" r:id="rId2"/>
        </w:object>
      </w:r>
      <w:r>
        <w:rPr/>
        <w:tab/>
      </w:r>
    </w:p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2664" w:leader="none"/>
        </w:tabs>
        <w:spacing w:lineRule="exact" w:line="2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4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ФИНАНСОВ НОВГОРОД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2.2018                                                            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еликий Нов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уведомления представителя нанимателя о фактах обращения в целях склонения государственных гражданских служащих, замещающих должности государственной гражданской службы в министерстве финансов Новгородской области, к совершению коррупционных правонарушений и организации проверки этих сведений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5 декабря 2008 года           №</w:t>
      </w:r>
      <w:hyperlink r:id="rId4">
        <w:r>
          <w:rPr>
            <w:rStyle w:val="InternetLink"/>
            <w:bCs/>
            <w:sz w:val="28"/>
            <w:szCs w:val="28"/>
          </w:rPr>
          <w:t xml:space="preserve"> 273-ФЗ</w:t>
        </w:r>
      </w:hyperlink>
      <w:r>
        <w:rPr>
          <w:bCs/>
          <w:sz w:val="28"/>
          <w:szCs w:val="28"/>
        </w:rPr>
        <w:t xml:space="preserve"> «О противодействии коррупции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ЫВАЮ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ведомления представителя нанимателя о фактах обращения в целях склонения государственных гражданских служащих, замещающих должности государственной гражданской службы в министерстве финансов Новгородской области, к совершению коррупционных правонарушений и организации проверки этих сведени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довести до всех государственных гражданских служащих министерства финансов Новгородской обла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иказа возложить на главного консультанта-юрисконсульта департамента бухгалтерского учета и отчетности Бойцова В.В.</w:t>
      </w:r>
    </w:p>
    <w:p>
      <w:pPr>
        <w:pStyle w:val="Normal"/>
        <w:suppressAutoHyphens w:val="true"/>
        <w:spacing w:lineRule="atLeast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финансов    Е.В.Солдатов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jc w:val="right"/>
        <w:rPr/>
      </w:pPr>
      <w:r>
        <w:rPr/>
      </w:r>
    </w:p>
    <w:p>
      <w:pPr>
        <w:pStyle w:val="Normal"/>
        <w:ind w:left="6237" w:hanging="0"/>
        <w:jc w:val="right"/>
        <w:rPr/>
      </w:pPr>
      <w:r>
        <w:rPr/>
        <w:t>Утвержден приказом министерства финансов Новгородской области</w:t>
      </w:r>
    </w:p>
    <w:p>
      <w:pPr>
        <w:pStyle w:val="Normal"/>
        <w:ind w:left="6237" w:hanging="0"/>
        <w:jc w:val="right"/>
        <w:rPr/>
      </w:pPr>
      <w:r>
        <w:rPr/>
        <w:t>от 05.02.2018 года № 2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ведомления представителя нанимателя о фактах обращения в целях склонения государственных гражданских служащих, замещающих должности государственной гражданской службы в министерстве финансов Новгородской области, к совершению коррупционных правонарушений и организации проверки этих све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уведомления представителя нанимателя о фактах обращения в целях склонения государственных гражданских служащих, замещающих должности государственной гражданской службы в министерстве финансов Новгородской области, к совершению коррупционных правонарушений и организации проверки этих сведений (далее - гражданские служащие, Порядок) разработан в целях реализации государственной антикоррупционной политики, направленной на устранение причин и условий для проявления коррупции в министерстве финансов Новгородской области (далее – министерство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ражданский служащий, в отношении которого имело место обращение в целях склонения его к совершению коррупционных правонарушений, направляет в письменной форме на имя министра финансов Новгородской области (далее – министр) на следующий день после имевшего место факта </w:t>
      </w:r>
      <w:hyperlink w:anchor="P1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акте обращения в целях склонения его к совершению коррупционных правонарушений (далее - уведомление) по форме согласно приложению 1 к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ведомление подается главному консультанту-юрисконсульту департамента бюджетного учета и отчетности министерства, ответственного за работу по профилактике коррупционных и иных правонарушений (далее - ответственный сотрудник министерства) и регистрируется в журнале учета уведомлений о фактах обращения в целях склонения гражданских служащих к совершению коррупционных нарушений (далее - журнал учета уведомлений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т же день, если уведомление поступило по почте либо доставлено курье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длительно в присутствии гражданского служащего, вручившего уведомление лич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w:anchor="P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уведомлений оформляется согласно приложению 2 к Порядку, должен быть прошит и пронумерован, заверен оттиском гербовой печати министе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ведомление после регистрации в журнале учета уведомлений в течение одного рабочего дня передается для рассмотрения представителю нанимателя, который в течение 3 рабочих дней принимает решение о проведении проверки сведений, содержащихся в </w:t>
      </w:r>
      <w:hyperlink w:anchor="P1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провер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проведения проверки образуется комиссия по проведению проверки (далее - комиссия). Проверка должна быть завершена не позднее чем через 30 рабочих дней со дня принятия решения о ее провед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став комиссии утверждается приказом мини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либо уполномоченное им лиц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е представителем нанимателя государственные гражданские служащие Новгород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управления Администрации Губернатора Новгородской области по вопросам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руководитель гражданского служащего, подавшего уведом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проведении проверки должны быть заслушаны пояснения гражданского служащего, подавшего уведомление, объективно и всесторонне рассмотрены факты и обстоятельства обращения к гражданскому служащему в целях склонения его к совершению коррупцион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ходе проведения проверки помимо уведомления истребуются и рассматриваются следующие материалы: должностной регламент и служебная характеристика на гражданского служащего, подавшего уведомление, при необходимости - должностные регламенты и служебные характеристики государственных гражданских служащих области, имеющих отношение к фактам, содержащимся в уведомл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лены комиссии не вправе разглашать сведения, ставшие им известными в ходе проверочных мероприятий. Разглашение сведений, полученных в результате проведения проверки, влечет за собой ответственность, предусмотренную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 результатам проверки оформляется письменное заключение о подтверждении факта обращения либо о его опровержении (далее - заключение), которое принимается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заключени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гражданского служащего, подавшего уведомление, и обстоятельства, послужившие основанием для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достоверности либо опровержение факта обращения, послужившего основанием для составления уведом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 обстоятельства, способствовавшие обращению в целях склонения гражданского служащего к совершению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рекомендуемые для разрешения сложившейся сит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пии заключения комиссии в течение 3 рабочих дней со дня его принятия направляются представителю нанимателя и гражданскому служащему, подавшему уведом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 подтверждения факта обращения представитель нанимателя с учетом заключения по результатам проверки в течение 2 рабочих дней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организационных мер с целью предотвращения впредь возможности обращения в целях склонения гражданского служащего к совершению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ключении возможности принятия гражданским служащим, подавшим уведомление, государственными гражданскими служащими Новгородской области, имеющими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сти внесения изменений в административный регламент соответствующего органа исполнительной власти области с целью устранения условий, способствовавших обращению в целях склонения гражданских служащих к совершению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замедлительной передаче материалов проверки в правоохранительные орга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шение, принятое представителем нанимателя, может быть обжаловано гражданским служащим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представителя нанимател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ах обращения с целью склон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гражданских служащ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ой области, замещающ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государственной гражданск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 в министерстве финанс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городской области,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изации проверки этих све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139"/>
      <w:bookmarkStart w:id="1" w:name="P139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е обращения в целях склонения гражданского служаще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у 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 Новгородской области 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гражданского служащего)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</w:rPr>
        <w:t>(должность, структурное подраздел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Уведомляю о факте обращения в целях склонения меня к коррупционному правонарушению   (далее   -   склонение   к   правонарушению)   со  сторон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должность, все известные сведения о физическом (юридическом) лице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яющем к правонарушению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е   к  правонарушению  производилось  в  целях  осуществления  мно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щность предполагаемого правонару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клонение к правонарушению осуществлялось посредством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склонения: подкуп, угроза, обман и др.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Склонение  к  правонарушению произошло в ________ час. _______ ми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 20 ___ года в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Склонение к правонарушению производилось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стоятельства склонения: телефонный разговор, личная встреча, почта и др.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 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ата заполнения уведомления)                                           (подпись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представителя нанимател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ах обращения с целью склон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гражданских служащ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ой области, замещающ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государственной гражданск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 в министерстве финанс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городской области,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изации проверки этих свед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200"/>
      <w:bookmarkEnd w:id="2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 учета уведомлений о фактах обращения с цель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я гражданских служащих к соверш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наруш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47"/>
        <w:gridCol w:w="2381"/>
        <w:gridCol w:w="2154"/>
        <w:gridCol w:w="1814"/>
        <w:gridCol w:w="1814"/>
        <w:gridCol w:w="1814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гражданского служащего, представляющего (отправившего) уведомле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гражданского служащего, представляющего уведомление (в случае если уведомление представлено личн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принявшего уведом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принявшего уведом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ки сведений, содержащихся в уведом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993" w:gutter="0" w:header="709" w:top="1985" w:footer="0" w:bottom="4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5A1F6875CF1F9C3164794DFA5D292F342AD0BA5AD460607CAD9F6C847321E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03:00Z</dcterms:created>
  <dc:creator>Денисов Денис Сергеевич</dc:creator>
  <dc:description/>
  <cp:keywords/>
  <dc:language>en-US</dc:language>
  <cp:lastModifiedBy>Бойцов Владимир Владимирович</cp:lastModifiedBy>
  <cp:lastPrinted>2018-05-22T08:43:00Z</cp:lastPrinted>
  <dcterms:modified xsi:type="dcterms:W3CDTF">2018-05-22T13:19:00Z</dcterms:modified>
  <cp:revision>7</cp:revision>
  <dc:subject/>
  <dc:title> </dc:title>
</cp:coreProperties>
</file>