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3"/>
      </w:tblGrid>
      <w:tr>
        <w:trPr/>
        <w:tc>
          <w:tcPr>
            <w:tcW w:w="15353" w:type="dxa"/>
            <w:tcBorders/>
          </w:tcPr>
          <w:p>
            <w:pPr>
              <w:pStyle w:val="Normal"/>
              <w:spacing w:lineRule="atLeast" w:line="240"/>
              <w:ind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spacing w:lineRule="atLeast" w:line="240"/>
              <w:ind w:hanging="0"/>
              <w:jc w:val="right"/>
              <w:rPr/>
            </w:pPr>
            <w:r>
              <w:rPr/>
              <w:t>Приказом министерства</w:t>
            </w:r>
          </w:p>
          <w:p>
            <w:pPr>
              <w:pStyle w:val="Normal"/>
              <w:spacing w:lineRule="atLeast" w:line="240"/>
              <w:ind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  <w:r>
              <w:rPr/>
              <w:t>финансов Новгородской области</w:t>
            </w:r>
          </w:p>
          <w:p>
            <w:pPr>
              <w:pStyle w:val="Normal"/>
              <w:spacing w:lineRule="atLeast" w:line="240"/>
              <w:ind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/>
              <w:t>от  24.01.2018 № 2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636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tabs>
          <w:tab w:val="clear" w:pos="708"/>
          <w:tab w:val="left" w:pos="6368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ротиводействия коррупции в министерстве финансов Новгородской области на 2018 год</w:t>
      </w:r>
    </w:p>
    <w:tbl>
      <w:tblPr>
        <w:tblW w:w="15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440"/>
        <w:gridCol w:w="1960"/>
        <w:gridCol w:w="1540"/>
        <w:gridCol w:w="4480"/>
      </w:tblGrid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ения 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5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 Повышение эффективности механизмов предотвращения и урегулирования конфликтов интересов, обеспечение соблюдения государственными гражданскими служащими правил, ограничений, запретов и требований к служебному поведению в связи с исполнением должностных обязанностей, а также ответственности за их нарушение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/>
              <w:t>1.1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Обеспечение действенного функционирования комиссии по соблюдению требований к служебному поведению государственных гражданских служащих, замещающих должности государственной гражданской службы Новгородской области в министерстве финансов Новгородской области, и урегулированию конфликта интересов (далее - Комиссия)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uppressAutoHyphens w:val="true"/>
              <w:spacing w:lineRule="auto" w:line="240"/>
              <w:ind w:hanging="34"/>
              <w:jc w:val="center"/>
              <w:rPr/>
            </w:pPr>
            <w:r>
              <w:rPr/>
              <w:t>Нормативно - правовое закрепление полномочий Комиссии, обеспечение соблюдения государственными гражданскими служащими министерства финансов Новгородской области (далее – гражданские служащие министерства) правил, ограничений и запретов, требований о предотвращении или урегулировании конфликта интересов, исполнения ими обязанностей, установленных законодательством Российской Федерации в целях противодействия коррупции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32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ения 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существление мониторинга и анализа исполнения обязанностей, соблюдения запретов, ограничений и требований, установленных законодательством Российской Федерации в целях противодействия коррупции, гражданскими служащими министерства, назначаемыми на должность и освобождаемыми от должности министром финансов Новгородской области (далее – министр), в том числе реализации указанными лицами обязанности принимать меры по предотвращению и урегулированию конфликта интересов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Соблюдение гражданскими служащими министерства запретов, ограничений и требований, установленных в целях противодействия коррупции, исполнение указанными лицами обязанности принимать меры по предотвращению и урегулированию конфликта интересов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.3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Разработка и принятие нормативных правовых и локальных актов по вопросам предотвращения и урегулирования конфликта интересо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-3"/>
              </w:rPr>
              <w:t>по мере необхо-димости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вышение эффективности механизмов предотвращения и урегулирования конфликта интересов, обеспечение соблюдения гражданскими служащими министерства обязанности принимать меры по  предотвращению и урегулированию конфликта интересов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.4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беспечение мониторинга и анализа исполнения гражданскими служащими министерства обязанности по уведомлению министра о намерении выполнять иную оплачиваемую работу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Соблюдение гражданскими служащими министерства ограничений и запретов в связи с исполнением ими должностных обязанностей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.5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существление мониторинга и анализа соблюдения гражданскими служащими министерства запрета на получение подарков в связи с исполнением должностных обязанностей, а также реализации указанными лицами обязанности сообщать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Минимизация и устранение коррупционных рисков в связи с исполнением должностных обязанностей гражданскими служащими министерства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.6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рганизация и обеспечение работы по рассмотрению уведомлений министра о фактах обращения в целях склонения гражданского служащего министерства к совершению коррупционных правонарушений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вышение эффективности деятельности министерства по противодействию коррупции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.7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существление мониторинга и анализа исполнения гражданскими служащими министерства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вышение эффективности деятельности министерства по противодействию коррупции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.8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существление мониторинга соблюдения лицами, замещавшими должности гражданской службы в министерстве, включенные в перечни, установленные нормативными правовыми актами Российской Федерации, ограничений, предусмотренных статьей 12 Федерального закона от 25 декабря 2008 года № 273-ФЗ «О противодействии коррупции» (далее – Федеральный закон «О противодействии коррупции»), при заключении ими после увольнения с государственной гражданской службы трудовых и гражданско – правовых договоров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вышение эффективности деятельности министерства по противодействию коррупции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ения 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.9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рганизация проведения служебных проверок в порядке, предусмотренном нормативными правовыми актами Российской Федерации, в случае несоблюдения гражданскими служащими министерства, запретов и неисполнения обязанностей, установленных в целях противодействия коррупции, в том числе несоблюдения ограничений, касающихся получения подарков и порядка сдачи подарков, непринятия мер по предотвращению и (или) урегулированию конфликта интересов, а также применение предусмотренных законодательством мер юридической ответственности в отношении указанных лиц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 каж-дому слу-чаю несо-блюдения граждан-ским слу-жащим министерства ограни-чений, запретов и неиспол-нения обя-занностей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Минимизация и устранение коррупционных рисков в связи с исполнением должностных обязанностей гражданскими служащими министерства, выявление случаев несоблюдения указанными лицами законодательства Российской Федерации о противодействии коррупции, принятие своевременных и действенных мер по выявленным случаям нарушений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рганизация приема сведений о доходах, расходах, об имуществе и обязательствах имущественного характера, представляемых гражданскими служащими министерства. Обеспечение контроля за своевременностью представления указанных сведени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жегодно до 30 апрел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беспечение своевременного исполнения гражданскими служащими министерства обязанности по предоставлению сведений о доходах, расходах, об имуществе и обязательствах имущественного характера своих и членов своей семьи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.11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дготовка к размещению и размещение в установленном порядке сведений о доходах, расходах, об имуществе и обязательствах имущественного характера, представляемых гражданскими служащими министерства на официальном сайте министерства в информационно-телекоммуникационной сети «Интернет»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 течение 15 рабочих дней     со дня ис-течения срока, ус-тановлен-ного для подачи указанных сведений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вышение открытости и доступности информации о деятельности министерства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.12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Анализ сведений о доходах, расходах, об имуществе и обязательствах имущественного характера, представленных гражданскими служащими министерств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Департамент кадровой службы и наградной деятельности министерства государственного управления Новгородской области,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до 30 июн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явление случаев непредставления и представления гражданскими служащими министерства неполных и (или) недостоверных сведений о доходах, расходах, об имуществе и обязательствах имущественного характера, а также признаков нарушения указанными лицами законодательства Российской Федерации о государственной гражданской службе и о противодействии коррупции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.13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роведение в порядке, установленном законодательством Российской Федерации, проверки достоверности и полноты сведений о доходах, расходах, об имуществе и обязательствах имущественного характера, представленных гражданскими служащими министерств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Департамент кадровой службы и наградной деятельности министерства государственного управления Новгородской области,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 течение 2018 года по мере необ-ходимости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явление случаев непредставления и представления гражданскими служащими министерства неполных и (или) недостоверных сведений о доходах, расходах, об имуществе и обязательствах имущественного характера, а также признаков нарушения указанными лицами законодательства Российской Федерации о государственной гражданской службе и о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ротиводействии коррупции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  <w:t>1.14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роведение работы по формированию у гражданских служащих министерства, отрицательного отношения к коррупци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вышение эффективности деятельности министерства по противодействию коррупции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  <w:t>1.15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рганизация правового просвещения гражданских служащих министерства по антикоррупционной тематике (консультации, совещания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лавный консультант-юрисконсульт департамента бухгалтерского учета и отчетности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вышение правовой грамотности гражданских служащих министерства по антикоррупционной тематике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  <w:t>1.16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рганизация повышения квалификации граждански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 мере необходи-мости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вышение уровня квалификации гражданских служащих министерства, ответственных за работу по профилактике коррупционных и иных правонарушений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  <w:t>1.17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рганизация доведения до сведения гражданских служащих министерства общих принципов служебного поведения государственных гражданских служащих, утвержденных Указом Президента Российской Федерации от 12 августа 2002 года № 885, и Кодекса этики и служебного поведения государственных гражданских служащих министерства финансов Новгородской област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Соблюдение гражданскими служащими министерства общих принципов служебного поведения государственных служащих и Кодекса этики и служебного поведения государственных гражданских служащих министерства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ения 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  <w:t>1.18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существление повседневного контроля за соблюдением гражданскими служащими министерства этических норм и правил, установленных Кодексом этики и служебного поведения государственных гражданских служащих министерств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Соблюдение гражданскими служащими министерства этических норм и правил, установленных Кодексом этики и служебного поведения государственных гражданских служащих министерства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  <w:t>1.19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  <w:t>Обеспечение соблюдения государственной тайны в министерстве, а также обеспечение защиты персональных данных гражданских служащих министерств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Соблюдение законодательства Российской Федерации по защите государственной тайны; соблюдение требований о защите персональных данных, установленных законодательством Российской Федерации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  <w:t>1.20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роведение анализа возникновения конфликта интересов, одной из сторон которого являются гражданские служащие министерства, осуществление мер по предотвращению и урегулированию конфликта интересов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left"/>
              <w:rPr/>
            </w:pPr>
            <w:r>
              <w:rPr/>
              <w:t>1.21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-108" w:hanging="0"/>
              <w:jc w:val="center"/>
              <w:rPr/>
            </w:pPr>
            <w:r>
              <w:rPr/>
              <w:t>Обеспечение усиления работы должностных лиц министерства, ответственных за работу по профилактике коррупционных и иных правонарушени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left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Создание условий по недопущению совершения гражданскими служащими министерства  коррупционных и иных правонарушений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left"/>
              <w:rPr/>
            </w:pPr>
            <w:r>
              <w:rPr/>
              <w:t>1.22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существление взаимодействия с подразделениями правоохранительных органов Новгородской области в целях получения информации о лицах, претендующих на поступление на государственную гражданскую службу Новгородской области, о их причастности к преступной деятельности</w:t>
            </w:r>
          </w:p>
          <w:p>
            <w:pPr>
              <w:pStyle w:val="Normal"/>
              <w:shd w:fill="FFFFFF" w:val="clear"/>
              <w:spacing w:lineRule="atLeast" w:line="240"/>
              <w:ind w:right="7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spacing w:val="-4"/>
              </w:rPr>
            </w:pPr>
            <w:r>
              <w:rPr/>
              <w:t>Департамент кадровой службы и наградной деятельности министерства государственного управления Новгородской обла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Предупреждение поступления на гражданскую службу Новгородской области, лиц причастных к преступной деятельности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left"/>
              <w:rPr/>
            </w:pPr>
            <w:r>
              <w:rPr/>
              <w:t>1.23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82" w:hanging="0"/>
              <w:rPr/>
            </w:pPr>
            <w:r>
              <w:rPr>
                <w:spacing w:val="-1"/>
              </w:rPr>
              <w:t xml:space="preserve">Организация ознакомления гражданских служащих министерства </w:t>
            </w:r>
            <w:r>
              <w:rPr>
                <w:spacing w:val="-2"/>
              </w:rPr>
              <w:t xml:space="preserve">с требованиями статьи 11 часть 2 и 6 Федерального закона от </w:t>
            </w:r>
            <w:r>
              <w:rPr/>
              <w:t>25 декабря 2008 года № 273-ФЗ «О противодействии коррупции» под роспис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tLeast" w:line="240"/>
              <w:ind w:right="82" w:hanging="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об обязательном уведомлении непосредственного началь</w:t>
              <w:softHyphen/>
              <w:t xml:space="preserve">ника о возникшем конфликте интересов или о возможности </w:t>
            </w:r>
            <w:r>
              <w:rPr/>
              <w:t>его возникновения;</w:t>
            </w:r>
          </w:p>
          <w:p>
            <w:pPr>
              <w:pStyle w:val="Normal"/>
              <w:shd w:fill="FFFFFF" w:val="clear"/>
              <w:spacing w:lineRule="atLeast" w:line="240"/>
              <w:ind w:right="77" w:hanging="0"/>
              <w:rPr/>
            </w:pPr>
            <w:r>
              <w:rPr/>
              <w:t xml:space="preserve">- об обязательной передаче принадлежащих ему ценных </w:t>
            </w:r>
            <w:r>
              <w:rPr>
                <w:spacing w:val="-2"/>
              </w:rPr>
              <w:t xml:space="preserve">бумаг, акций (долей участия, паев в уставных (складочных) </w:t>
            </w:r>
            <w:r>
              <w:rPr/>
              <w:t>капиталах организаций) в доверительное управление</w:t>
            </w:r>
          </w:p>
          <w:p>
            <w:pPr>
              <w:pStyle w:val="Normal"/>
              <w:shd w:fill="FFFFFF" w:val="clear"/>
              <w:spacing w:lineRule="atLeast" w:line="240"/>
              <w:ind w:right="7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Департамент кадровой службы и наградной деятельности министерства государственного управления Новгородской области,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ервый заместитель министра финансов Новгородской области,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Правовое просвещение гражданских служащих министерства в вопросах противодействия коррупции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1.24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и проведении конкурсов на замещение должностей государственной гражданской службы Новгородской области предъявлять в установленном законом порядке квалификационные требования к гражданам, претендующим на замещение должностей государственной гражданской службы Новгородской области, проводить проверку в установленном порядке сведений, представляемых указанными гражданам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spacing w:val="-4"/>
              </w:rPr>
            </w:pPr>
            <w:r>
              <w:rPr/>
              <w:t>Департамент кадровой службы и наградной деятельности министерства государственного управления Новгородской обла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3"/>
              </w:rPr>
              <w:t>По мере необходимости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Исключение случаев  поступления на гражданскую службу Новгородской области, лиц с подложными документами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1.25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82" w:hanging="0"/>
              <w:jc w:val="center"/>
              <w:rPr/>
            </w:pPr>
            <w:r>
              <w:rPr/>
              <w:t>Организация доведения до лиц, замещающих должности гражданской службы в министерстве, положений законодательства РФ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гражданскими служащими в соответствии с законодательством РФ о противодействии коррупции</w:t>
            </w:r>
          </w:p>
          <w:p>
            <w:pPr>
              <w:pStyle w:val="Normal"/>
              <w:shd w:fill="FFFFFF" w:val="clear"/>
              <w:spacing w:lineRule="atLeast" w:line="240"/>
              <w:ind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/>
              <w:ind w:right="82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spacing w:val="-4"/>
              </w:rPr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Создание условий по недопущению совершения гражданскими служащими министерства коррупционных и иных правонарушений</w:t>
            </w:r>
          </w:p>
        </w:tc>
      </w:tr>
      <w:tr>
        <w:trPr/>
        <w:tc>
          <w:tcPr>
            <w:tcW w:w="15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  <w:lang w:val="en-US"/>
              </w:rPr>
              <w:t>II</w:t>
            </w:r>
            <w:r>
              <w:rPr>
                <w:b/>
                <w:bCs/>
                <w:spacing w:val="-2"/>
              </w:rPr>
              <w:t>. Выявление и систематизация причин и условий проявления коррупции в деятельности министерства финансов Новгородской</w:t>
            </w:r>
            <w:r>
              <w:rPr>
                <w:b/>
                <w:bCs/>
              </w:rPr>
              <w:t xml:space="preserve"> области, мониторинг коррупционных рисков и их устранение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2.1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77" w:hanging="0"/>
              <w:jc w:val="center"/>
              <w:rPr/>
            </w:pPr>
            <w:r>
              <w:rPr/>
              <w:t>Осуществление антикоррупционной экспертизы в отношении: проектов нормативных правовых актов Губернатора Новгородской области, Правительства Новгородской области; проектов нормативных правовых актов министерства в целях выявления с учетом мониторинга соответствующей правоприменительной практики коррупционных факторов и устранение таких факторов</w:t>
            </w:r>
          </w:p>
          <w:p>
            <w:pPr>
              <w:pStyle w:val="Normal"/>
              <w:shd w:fill="FFFFFF" w:val="clear"/>
              <w:spacing w:lineRule="atLeast" w:line="240"/>
              <w:ind w:right="77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spacing w:val="-3"/>
              </w:rPr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Выявление и устранение коррупционных факторов в нормативных правовых актах (проектах нормативных правовых актах)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2.2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едение учета результатов антикоррупционной экспертизы проектов</w:t>
            </w:r>
            <w:r>
              <w:rPr/>
              <w:t xml:space="preserve"> нормативных правовых актов министерств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spacing w:val="-3"/>
              </w:rPr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 xml:space="preserve">Обеспечение учета </w:t>
            </w:r>
            <w:r>
              <w:rPr>
                <w:spacing w:val="-2"/>
              </w:rPr>
              <w:t>результатов антикоррупционной экспертизы проектов</w:t>
            </w:r>
            <w:r>
              <w:rPr/>
              <w:t xml:space="preserve"> нормативных правовых актов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2.3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рганизация проведения работы по увеличению количества открытых аукционов в электронной форме в общем объеме размещенных заказов для государственных нужд Новгородской области</w:t>
            </w:r>
          </w:p>
          <w:p>
            <w:pPr>
              <w:pStyle w:val="Normal"/>
              <w:shd w:fill="FFFFFF" w:val="clear"/>
              <w:spacing w:lineRule="atLeast" w:line="240"/>
              <w:ind w:right="7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Контрактная служба министерства</w:t>
            </w:r>
          </w:p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Экономия бюджетных средств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2.4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оведение работы по созданию условий, обеспечивающих соответствие результатов выполнения государственных контрактов первоначально заложенным в них параметрам</w:t>
            </w:r>
          </w:p>
          <w:p>
            <w:pPr>
              <w:pStyle w:val="Normal"/>
              <w:shd w:fill="FFFFFF" w:val="clear"/>
              <w:spacing w:lineRule="atLeast" w:line="240"/>
              <w:ind w:right="7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Контрактная служба министерства</w:t>
            </w:r>
          </w:p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Экономия бюджетных средств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2.5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" w:right="72" w:hanging="0"/>
              <w:jc w:val="center"/>
              <w:rPr/>
            </w:pPr>
            <w:r>
              <w:rPr/>
              <w:t>Осуществление проверки конкурсной документации на пред</w:t>
              <w:softHyphen/>
              <w:t>мет соответствия действующему законодательству размеща</w:t>
              <w:softHyphen/>
              <w:t>емого министерством  государственного заказа</w:t>
            </w:r>
          </w:p>
          <w:p>
            <w:pPr>
              <w:pStyle w:val="Normal"/>
              <w:shd w:fill="FFFFFF" w:val="clear"/>
              <w:spacing w:lineRule="atLeast" w:line="240"/>
              <w:ind w:left="5" w:right="72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spacing w:val="-3"/>
              </w:rPr>
            </w:pPr>
            <w:r>
              <w:rPr/>
              <w:t>Контрактная служба министерства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Исключение случаев заключения контрактов с нарушением условий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2.6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Проведение сопоставительного анализа закупочных и среднерыночных цен на закупаемую продукцию (услуги, работы) с последую</w:t>
              <w:softHyphen/>
              <w:t>щим докладом министру</w:t>
            </w:r>
          </w:p>
          <w:p>
            <w:pPr>
              <w:pStyle w:val="Normal"/>
              <w:shd w:fill="FFFFFF" w:val="clear"/>
              <w:spacing w:lineRule="atLeast" w:line="240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spacing w:val="-3"/>
              </w:rPr>
            </w:pPr>
            <w:r>
              <w:rPr/>
              <w:t>Контрактная служба министерства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Экономия бюджетных средств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2.7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>
                <w:spacing w:val="-2"/>
              </w:rPr>
              <w:t>Обеспечение открытости, объективности и добросовестности конкуренции при размещении заказов на поставку товаров, выполнение работ, оказание услуг для министерств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Контрактная служба министерств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Обеспечение открытости и конкуренции при размещении заказов на государственные закупки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2.8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Проведение инструктажей со специалистами контрольно-ревизионного отдела министерства направляемыми на ревизии и проверки, по вопросам противодействия возможным коррупционным проявлениям со стороны отдельных лиц на проверяемых объектах</w:t>
            </w:r>
          </w:p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Министр, Первый заместитель министра финансов Новгородской области, начальник контрольно-ревизионного отдел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Исключение фактов возможных коррупционных проявлений в деятельности  гражданских служащих контрольно-ревизионного отдела министерства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2.9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130" w:hanging="0"/>
              <w:jc w:val="center"/>
              <w:rPr/>
            </w:pPr>
            <w:r>
              <w:rPr/>
              <w:t>Осуществление анализа жалоб и обращений граждан, органи</w:t>
              <w:softHyphen/>
              <w:t>заций в министерство в целях выявления коррупционных рисков и своевременного реагирования на коррупционные проявлен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Министр,</w:t>
            </w:r>
          </w:p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Создание условий по недопущению совершения гражданскими служащими министерства коррупционных и иных правонарушений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2.10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130" w:hanging="0"/>
              <w:jc w:val="center"/>
              <w:rPr/>
            </w:pPr>
            <w:r>
              <w:rPr>
                <w:spacing w:val="-2"/>
              </w:rPr>
              <w:t xml:space="preserve">Предоставление министру доклада о ходе </w:t>
            </w:r>
            <w:r>
              <w:rPr/>
              <w:t>выполнения Плана  противодействия коррупции и предложений по дополнению и уточнению Плана противодействия коррупции</w:t>
            </w:r>
          </w:p>
          <w:p>
            <w:pPr>
              <w:pStyle w:val="Normal"/>
              <w:shd w:fill="FFFFFF" w:val="clear"/>
              <w:spacing w:lineRule="atLeast" w:line="240"/>
              <w:ind w:right="13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Комиссия,</w:t>
            </w:r>
          </w:p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25 июня</w:t>
            </w:r>
          </w:p>
          <w:p>
            <w:pPr>
              <w:pStyle w:val="Normal"/>
              <w:ind w:hanging="0"/>
              <w:rPr/>
            </w:pPr>
            <w:r>
              <w:rPr/>
              <w:t>25 декабр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Осуществление контроля за ходом выполнения Плана противодействия коррупции в министерстве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2.11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министерства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Выработка и принятие мер по предупреждению и устранению причин выявленных нарушений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2.12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оведение анализа и представление информации о ходе выполнения мероприятий плана противодействия коррупции в министерстве в министерство государственного управления Новгородской област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миссия, главный консультант-юрисконсульт департамента бухгалтерского учета и отчет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Осуществление контроля за ходом выполнения Плана по противодействию корруп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министерстве</w:t>
            </w:r>
          </w:p>
        </w:tc>
      </w:tr>
      <w:tr>
        <w:trPr/>
        <w:tc>
          <w:tcPr>
            <w:tcW w:w="15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  <w:lang w:val="en-US"/>
              </w:rPr>
              <w:t>III</w:t>
            </w:r>
            <w:r>
              <w:rPr>
                <w:b/>
                <w:bCs/>
                <w:spacing w:val="-1"/>
              </w:rPr>
              <w:t>. Взаимодействие министерства финансов Новгородской области с институтами гражданского общества и гражданами, обеспечение доступности информации о деятельности министерства финансов Новгородской области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3.1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>
                <w:spacing w:val="-1"/>
              </w:rPr>
              <w:t xml:space="preserve">Обеспечение размещения и регулярное обновление на официальном сайте министерства в информационно-телекоммуникационной сети «Интернет»  </w:t>
            </w:r>
            <w:r>
              <w:rPr/>
              <w:t>информации об антикоррупционной деятельности, ведение раздела «Противодействие коррупции», об исполняемых министерством государственных функций</w:t>
            </w:r>
          </w:p>
          <w:p>
            <w:pPr>
              <w:pStyle w:val="Normal"/>
              <w:shd w:fill="FFFFFF" w:val="clear"/>
              <w:spacing w:lineRule="atLeast" w:line="240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 xml:space="preserve">Главный консультант-юрисконсульт департамента бухгалтерского учета и отчетности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Обеспечение доступа к информации об антикоррупционной деятельности министерства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3.2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Организация проведения «прямых линий» с гражданами по вопросам противодействия коррупции, отнесенным к сфере деятельности министерств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 xml:space="preserve">Главный консультант-юрисконсульт департамента бухгалтерского учета и отчетности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Повышение эффективности деятельности по выявлению фактов коррупции в министерстве и пресечение коррупционных проявлений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3.3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>
                <w:spacing w:val="-2"/>
              </w:rPr>
              <w:t xml:space="preserve">Осуществление контроля за рассмотрением в законодательно </w:t>
            </w:r>
            <w:r>
              <w:rPr/>
              <w:t>установленные сроки поступающих в министерство писем, запро</w:t>
              <w:softHyphen/>
              <w:t>сов граждан, связанных с реализацией их прав и свобод, а также жалоб и обращений граждан</w:t>
            </w:r>
          </w:p>
          <w:p>
            <w:pPr>
              <w:pStyle w:val="Normal"/>
              <w:shd w:fill="FFFFFF" w:val="clear"/>
              <w:spacing w:lineRule="atLeast" w:line="240"/>
              <w:ind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Главный консультант-юрисконсульт департамента бухгалтерского учета и отчетности</w:t>
            </w:r>
          </w:p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Повышение контроля за исполнением документов и обращений граждан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63" w:hanging="0"/>
              <w:rPr/>
            </w:pPr>
            <w:r>
              <w:rPr/>
              <w:t>3.4.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rPr/>
            </w:pPr>
            <w:r>
              <w:rPr>
                <w:spacing w:val="-2"/>
              </w:rPr>
              <w:t>Мониторинг публикаций в средствах массовой информации о фактах проявления коррупции в министерстве и организация проверки таких фактов</w:t>
            </w:r>
          </w:p>
          <w:p>
            <w:pPr>
              <w:pStyle w:val="Normal"/>
              <w:shd w:fill="FFFFFF" w:val="clear"/>
              <w:spacing w:lineRule="atLeast" w:line="240"/>
              <w:ind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 xml:space="preserve">Главный консультант-юрисконсульт департамента бухгалтерского учета и отчетности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tLeast" w:line="240"/>
              <w:ind w:hanging="0"/>
              <w:jc w:val="center"/>
              <w:rPr/>
            </w:pPr>
            <w:r>
              <w:rPr/>
              <w:t>Выявление фактов проявления корупции в министерстве и пресечение коррупционных проявлений</w:t>
            </w:r>
          </w:p>
        </w:tc>
      </w:tr>
    </w:tbl>
    <w:p>
      <w:pPr>
        <w:pStyle w:val="Normal"/>
        <w:shd w:fill="FFFFFF" w:val="clear"/>
        <w:spacing w:lineRule="exact" w:line="240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40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6368" w:leader="none"/>
        </w:tabs>
        <w:jc w:val="center"/>
        <w:rPr/>
      </w:pPr>
      <w:r>
        <w:rPr/>
        <w:t>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Основной текст Знак"/>
    <w:basedOn w:val="Style14"/>
    <w:qFormat/>
    <w:rPr>
      <w:rFonts w:cs="Times New Roman"/>
      <w:spacing w:val="3"/>
      <w:lang w:bidi="ar-SA"/>
    </w:rPr>
  </w:style>
  <w:style w:type="character" w:styleId="BodyTextChar1">
    <w:name w:val="Body Text Char1"/>
    <w:basedOn w:val="Style14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0" w:after="300"/>
      <w:ind w:hanging="0"/>
      <w:jc w:val="left"/>
    </w:pPr>
    <w:rPr>
      <w:spacing w:val="3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left"/>
    </w:pPr>
    <w:rPr>
      <w:sz w:val="20"/>
      <w:szCs w:val="20"/>
    </w:rPr>
  </w:style>
  <w:style w:type="paragraph" w:styleId="Style17">
    <w:name w:val="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52:00Z</dcterms:created>
  <dc:creator>сергей</dc:creator>
  <dc:description/>
  <cp:keywords/>
  <dc:language>en-US</dc:language>
  <cp:lastModifiedBy>Бойцов Владимир Владимирович</cp:lastModifiedBy>
  <cp:lastPrinted>2016-06-03T07:41:00Z</cp:lastPrinted>
  <dcterms:modified xsi:type="dcterms:W3CDTF">2018-05-22T13:17:00Z</dcterms:modified>
  <cp:revision>4</cp:revision>
  <dc:subject/>
  <dc:title>Утвержден</dc:title>
</cp:coreProperties>
</file>