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1524" w:hanging="24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казом руковод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партамента финансов </w:t>
              <w:br/>
              <w:t xml:space="preserve">          Новгородской области </w:t>
              <w:br/>
              <w:t xml:space="preserve">          от 01.04.2016 № 43 л/с</w:t>
            </w:r>
          </w:p>
        </w:tc>
      </w:tr>
    </w:tbl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exact" w:line="24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0"/>
        </w:numPr>
        <w:spacing w:lineRule="exact" w:line="240" w:before="0" w:after="12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порядке принятия лицами, замещающими должности государственной гражданской службы Новгородской области в департаменте финансов Новгородской области, </w:t>
      </w:r>
      <w:r>
        <w:rPr>
          <w:bCs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5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 Настоящим Положением устанавливается порядок принятия лицами, замещающими должности государственной гражданской службы Новгород-ской области в департаменте финансов Новгородской области (далее гражданские служащие), </w:t>
      </w:r>
      <w:r>
        <w:rPr>
          <w:bCs/>
          <w:sz w:val="28"/>
          <w:szCs w:val="28"/>
        </w:rPr>
        <w:t xml:space="preserve"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</w:t>
      </w:r>
      <w:r>
        <w:rPr>
          <w:sz w:val="28"/>
          <w:szCs w:val="28"/>
        </w:rPr>
        <w:t>(далее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autoSpaceDE w:val="false"/>
        <w:spacing w:lineRule="atLeast" w:line="350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2. Гражданские служащие, получившие звание, награду либо уведомленные иностранным государством, международной организацией, политической партией, </w:t>
      </w:r>
      <w:r>
        <w:rPr>
          <w:bCs/>
          <w:sz w:val="28"/>
          <w:szCs w:val="28"/>
        </w:rPr>
        <w:t>иным общественным объединением, в том числе религиозным, и другой организацией</w:t>
      </w:r>
      <w:r>
        <w:rPr>
          <w:sz w:val="28"/>
          <w:szCs w:val="28"/>
        </w:rPr>
        <w:t xml:space="preserve"> о предстоящем их получении, в течение 3 рабочих дней со дня получения звания, награды либо соответствующего уведомления представляют в отдел кадров департамента финансов Новгородской области (далее отдел кадров департамента) ходатайство о разрешении принять </w:t>
      </w:r>
      <w:r>
        <w:rPr>
          <w:bCs/>
          <w:sz w:val="28"/>
          <w:szCs w:val="28"/>
        </w:rPr>
        <w:t>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  <w:r>
        <w:rPr>
          <w:sz w:val="28"/>
          <w:szCs w:val="28"/>
        </w:rPr>
        <w:t xml:space="preserve"> (далее ходатайство), составленное по форме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tLeast" w:line="350"/>
        <w:ind w:firstLine="709"/>
        <w:jc w:val="both"/>
        <w:rPr/>
      </w:pPr>
      <w:bookmarkStart w:id="1" w:name="Par2"/>
      <w:bookmarkEnd w:id="1"/>
      <w:r>
        <w:rPr>
          <w:sz w:val="28"/>
          <w:szCs w:val="28"/>
        </w:rPr>
        <w:t xml:space="preserve">3. В случае отказа гражданского служащего от звания, награды в течение </w:t>
        <w:br/>
        <w:t xml:space="preserve">3 рабочих дней со дня получения уведомления о получении звания, награды гражданский служащий представляет в отдел кадров департамента уведомление об отказе в получении </w:t>
      </w:r>
      <w:r>
        <w:rPr>
          <w:bCs/>
          <w:sz w:val="28"/>
          <w:szCs w:val="28"/>
        </w:rPr>
        <w:t>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  <w:r>
        <w:rPr>
          <w:sz w:val="28"/>
          <w:szCs w:val="28"/>
        </w:rPr>
        <w:t xml:space="preserve"> (далее  уведомление), составленное по форме согласно </w:t>
      </w:r>
      <w:hyperlink r:id="rId3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 Поступившие в отдел кадров департамента ходатайства и уведомления регистрируются в день их поступления в журнале регистрации ходатайств о разрешении принять </w:t>
      </w:r>
      <w:r>
        <w:rPr>
          <w:bCs/>
          <w:sz w:val="28"/>
          <w:szCs w:val="28"/>
        </w:rPr>
        <w:t>почетное или специальное звание (кроме научного), награду иностранного государства, международной организации, полити-ческой партии, иного общественного объединения, в том числе религиозного, и другой организации</w:t>
      </w:r>
      <w:r>
        <w:rPr>
          <w:sz w:val="28"/>
          <w:szCs w:val="28"/>
        </w:rPr>
        <w:t xml:space="preserve"> и уведомлений об отказе в получении </w:t>
      </w:r>
      <w:r>
        <w:rPr>
          <w:bCs/>
          <w:sz w:val="28"/>
          <w:szCs w:val="28"/>
        </w:rPr>
        <w:t>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  <w:r>
        <w:rPr>
          <w:sz w:val="28"/>
          <w:szCs w:val="28"/>
        </w:rPr>
        <w:t xml:space="preserve"> (далее журнал) по форме согласно приложению № 3 к настоящему Положению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должен быть прошит, пронумерован и скреплен печатью департамента.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 Отдел кадров департамента в течение 10 рабочих дней со дня поступления ходатайства или уведомления направляет ходатайство или уведомление Губернатору Новгородской области для рассмотрения.</w:t>
      </w:r>
      <w:bookmarkStart w:id="2" w:name="Par4"/>
      <w:bookmarkEnd w:id="2"/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 В случае получения гражданским служащим звания, награды до рассмотрения Губернатором Новгородской области ходатайства, должностное лицо передает по акту приема-передачи оригиналы документов к званию, награду и оригиналы документов к ней на ответственное хранение в отдел кадров департамента в течение 3 рабочих дней со дня их получ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7. В случае если во время служебной командировки гражданский служащий получил звание, награду или был уведомлен о получении звания, награды, или отказался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гражданского служащего из служебной командировк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8. В случае если гражданский служащий по не зависящей от него причине не может представить ходатайство или уведомление, передать оригиналы документов к званию, награду и оригиналы документов к ней в сроки, указанные в </w:t>
      </w:r>
      <w:hyperlink w:anchor="Par1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ложения, такой гражданский служащий обязан представить ходатайство или уведомление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9. В случае удовлетворения Губернатором Новгородской области ходатайства гражданского служащего, указанного в пункте </w:t>
      </w:r>
      <w:hyperlink w:anchor="Par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ложения, отдел кадров департамента в течение 10 рабочих дней со дня рассмотрения Губернатором Новгородской области ходатайства передает гражданскому служащему оригиналы документов к званию, награду и оригиналы документов к ней по акту приема-передач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0. В случае отказа Губернатора Новгородской области в удовлет-ворении ходатайства гражданского служащего, указанного в пункте </w:t>
      </w:r>
      <w:hyperlink w:anchor="Par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ложения, отдел кадров департамента в течение 10 рабочих дней со дня рассмотрения Губернатором Новгородской области ходатайства сообщает гражданскому служащем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</w:t>
      </w:r>
      <w:r>
        <w:rPr>
          <w:bCs/>
          <w:sz w:val="28"/>
          <w:szCs w:val="28"/>
        </w:rPr>
        <w:t xml:space="preserve">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</w:t>
      </w:r>
      <w:r>
        <w:rPr>
          <w:sz w:val="28"/>
          <w:szCs w:val="28"/>
        </w:rPr>
        <w:t>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jc w:val="center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79704C550C2D43EBC6673BC84E0BF3CB5217638504BF518A783D76AF12A148A61BDF7F8C4634D7E480FK7vBL" TargetMode="External"/><Relationship Id="rId3" Type="http://schemas.openxmlformats.org/officeDocument/2006/relationships/hyperlink" Target="consultantplus://offline/ref=6CC79704C550C2D43EBC6673BC84E0BF3CB5217638504BF518A783D76AF12A148A61BDF7F8C4634D7E480FK7v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2:00Z</dcterms:created>
  <dc:creator>sakovr_451</dc:creator>
  <dc:description/>
  <cp:keywords/>
  <dc:language>en-US</dc:language>
  <cp:lastModifiedBy>sakovr_451</cp:lastModifiedBy>
  <dcterms:modified xsi:type="dcterms:W3CDTF">2016-04-04T13:13:00Z</dcterms:modified>
  <cp:revision>2</cp:revision>
  <dc:subject/>
  <dc:title>                  </dc:title>
</cp:coreProperties>
</file>