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64" w:leader="none"/>
        </w:tabs>
        <w:spacing w:lineRule="exact" w:line="240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47.3pt;height:50.4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Word.Document.12" ShapeID="ole_rId2" DrawAspect="Content" ObjectID="_1234330720" r:id="rId2"/>
        </w:object>
      </w:r>
      <w:r>
        <w:rPr/>
        <w:tab/>
      </w:r>
    </w:p>
    <w:p>
      <w:pPr>
        <w:pStyle w:val="Normal"/>
        <w:tabs>
          <w:tab w:val="clear" w:pos="708"/>
          <w:tab w:val="left" w:pos="2664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2664" w:leader="none"/>
        </w:tabs>
        <w:spacing w:lineRule="exact" w:line="24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ФИНАНСОВ НОВГОРОД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28.05.2015                                                                                                   №  90 л/с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еликий Нов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ечня должностей государственной гражданской службы Новгородской области департамента финансов Новгородской области, при замещении которых государственные гражданские служащие Новгород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36"/>
          <w:szCs w:val="36"/>
        </w:rPr>
        <w:tab/>
      </w:r>
      <w:r>
        <w:rPr>
          <w:sz w:val="28"/>
          <w:szCs w:val="28"/>
        </w:rPr>
        <w:t>В соответствии с пунктом 2 постановления Новгородской областной Думы от 22.07.2009 № 1105-ОД «Об утверждении перечня должностей госу-дарственной гражданской службы Новгородской области, при замещении которых государственные гражданские служащие Новгород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(в ред. Постановления Новгородской областной Думы от 25.02.2015 № 1370-5 ОД),</w:t>
      </w:r>
    </w:p>
    <w:p>
      <w:pPr>
        <w:pStyle w:val="Normal"/>
        <w:spacing w:lineRule="atLeast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ЫВАЮ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1. Утвердить прилагаемый Перечень должностей государственной гражданской службы Новгородской области департамента финансов Нов-городской области, при замещении которых государственные гражданские служащие Новгород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 Считать утратившими силу приказы департамента финансов Новгородской област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4.02.2014 № 37 л/с «Об утверждении перечня должностей государ-ственной гражданской службы Новгородской области департамента финан-сов Новгородской области, при назначении на которые граждане и при замещении которых государственные гражданские служащие Новгородской области обязаны представлять сведения о своих доходах, об имуществе и обязательствах имущественного характера, а также сведения о доходах, об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05.02.2015 № 14 л/с «О внесении изменения в приказ департамента финансов Новгородской области от 04.02.2014 № 37 л/с»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Начальнику отдела кадров Коврижных С.А. ознакомить с настоящим приказом государственных гражданских служащих департамента финансов Новгородской области, замещаемых должности государственной гражданской службы Новгородской области, включенные в прилагаемый Перечень. 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департамента</w:t>
        <w:tab/>
        <w:tab/>
        <w:tab/>
        <w:t xml:space="preserve">                          Е.В.Солдат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Style13"/>
    <w:qFormat/>
    <w:rPr>
      <w:rFonts w:cs="Times New Roman"/>
      <w:sz w:val="2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9:00Z</dcterms:created>
  <dc:creator>Денисов Денис Сергеевич</dc:creator>
  <dc:description/>
  <cp:keywords/>
  <dc:language>en-US</dc:language>
  <cp:lastModifiedBy>sakovr_451</cp:lastModifiedBy>
  <cp:lastPrinted>2011-03-29T12:49:00Z</cp:lastPrinted>
  <dcterms:modified xsi:type="dcterms:W3CDTF">2015-06-04T11:20:00Z</dcterms:modified>
  <cp:revision>4</cp:revision>
  <dc:subject/>
  <dc:title> </dc:title>
</cp:coreProperties>
</file>