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77491810"/>
      <w:bookmarkEnd w:id="0"/>
      <w:r>
        <w:rPr/>
        <w:object w:dxaOrig="1329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15pt;height:50.4pt" filled="f" o:ole="">
            <v:imagedata r:id="rId3" o:title=""/>
          </v:shape>
          <o:OLEObject Type="Embed" ProgID="Word.Document.12" ShapeID="ole_rId2" DrawAspect="Content" ObjectID="_2042154987" r:id="rId2"/>
        </w:objec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ПАРТАМЕНТ ФИНАНСОВ НОВ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6.2015                          Великий Новгород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составления бюджетной отчетности об исполнении областного бюджет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4 Бюджетного кодекса Российской Федераци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орядок составления бюджетной отчетности об исполнении областного бюджета, утвержденный Приказом департамента финансов Новгородской области от 26.12.2013 года №110 «Об утверждении порядка составления бюджетной отчетности об исполнении областного бюджета», изложив его в новой 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епартамента</w:t>
        <w:tab/>
        <w:tab/>
        <w:tab/>
        <w:tab/>
        <w:t>Е. В. Солдатова</w:t>
        <w:tab/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 приказу департамента финансов Новгородской области от 26.06.2015 № 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бюджетн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составления бюджетной отчетности об исполнении областного бюджета (далее – Порядок), разработан в соответствии со статьей 154 Бюджетного кодекса Российской Федерации, приказом Министерства финансов Российской Федерации от 28.12.2010 г. №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 xml:space="preserve"> </w:t>
      </w:r>
      <w:r>
        <w:rPr>
          <w:sz w:val="28"/>
          <w:szCs w:val="28"/>
        </w:rPr>
        <w:t xml:space="preserve">(далее – Инструкция №191н),  пунктом 3.33.17 Положения о департаменте финансов Новгородской области (далее - департамент финансов), утвержденного постановлением Правительства Новгородской области от 18.07.2013 №6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е распорядители бюджетных средств, главные администраторы доходов бюджета, главные администраторы источников финансирования дефицита бюджета (далее - главные администраторы средств областного бюджета) составляют бюджетную отчетность об исполнении областного бюджета (далее – бюджетная отчетность) на основе единой методологии и стандартов бюджетной отчетности, устанавливаемых Министерством финансов Российской Федерации, с соблюдением требований Инструкции №191н, и особенностей, установленных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Главные администраторы средств областного бюджета представляют в департамент финансов годовую, квартальную и месячную бюджетную отчетность по формам согласно </w:t>
      </w:r>
      <w:hyperlink r:id="rId4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Инструкции №191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Департамент финансов вправе установить дополнительные формы бюджетной отчетности для их представления в составе месячной, квартальной, годовой бюджетной отчетности, а также порядок их составления и пред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формы бюджетной отчетности для их представления в составе месячной, квартальной, годовой бюджетной отчетности для главных  администраторов средств областного бюджета, порядок их составления и представления в департамент финансов доводятся соответствующими письмами департамента финан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Приведенные в бюджетной отчетности показатели должны соответствовать контрольным соотношениям для каждой формы отчета, установленным Министерством финансов Российской Федерации и департаментом финансов, за исключением допустимых расхо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допустимых расхождений и  их причины должны быть объяснены в  текстовой части Пояснительной записки ф.0503160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Месячная бюджетная отчетность представляется главными администраторами средств областного бюджета в департамент финансов в электронном виде в программном продукте  «Парус – Бюджет-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Годовая  и квартальная бюджетная отчетность представляется главными администраторами средств областного бюджета  в департамент финансов в электронном виде в программном продукте  «Парус – Бюджет-8» и на бумажном носител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я формирования бюджетной отчетности на бумажных носителях осуществляется главными администраторами средств областного бюджета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Отчетные данные на бумажных носителях должны быть идентичны показателям бюджетной отчетности в электронном ви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Отделы департамента финансов, курирующие соответствующие направления, обеспечивают проверку плановых и аналитических показателей бюджетной отчетности</w:t>
      </w:r>
      <w:r>
        <w:rPr>
          <w:i/>
          <w:sz w:val="28"/>
          <w:szCs w:val="28"/>
        </w:rPr>
        <w:t xml:space="preserve">.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роки представления бюджетной отчетно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есячная бюджетная отчетность, а также дополнительные отчетные формы (в том числе на квартальную дату) представляются в департамент финансов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0"/>
        <w:gridCol w:w="28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форм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2" w:firstLine="727"/>
              <w:rPr/>
            </w:pPr>
            <w:r>
              <w:rPr/>
              <w:t>Срок предоставления*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ка по консолидированным расчетам </w:t>
            </w:r>
            <w:hyperlink r:id="rId5">
              <w:r>
                <w:rPr>
                  <w:rStyle w:val="InternetLink"/>
                  <w:color w:val="0000FF"/>
                </w:rPr>
                <w:t>(ф. 0503125)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число месяца, следующего за отчетным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ка  о  суммах  консолидированных  поступлен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лежащих зачислению на счет бюджета </w:t>
            </w:r>
            <w:hyperlink r:id="rId6">
              <w:r>
                <w:rPr>
                  <w:rStyle w:val="InternetLink"/>
                  <w:color w:val="0000FF"/>
                </w:rPr>
                <w:t>(ф. 0503184)</w:t>
              </w:r>
            </w:hyperlink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число месяца, следующего за отчетным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очная таблица </w:t>
            </w:r>
            <w:hyperlink r:id="rId7">
              <w:r>
                <w:rPr>
                  <w:rStyle w:val="InternetLink"/>
                  <w:color w:val="0000FF"/>
                </w:rPr>
                <w:t>(ф. 0503387)</w:t>
              </w:r>
            </w:hyperlink>
            <w:r>
              <w:rPr/>
              <w:t xml:space="preserve"> (Форма, установленная отдельными указаниями Министерства финансов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9 числа месяца, следующего за отчетным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яснительная записка </w:t>
            </w:r>
            <w:hyperlink r:id="rId8">
              <w:r>
                <w:rPr>
                  <w:rStyle w:val="InternetLink"/>
                  <w:color w:val="0000FF"/>
                </w:rPr>
                <w:t>(ф. 0503160)</w:t>
              </w:r>
            </w:hyperlink>
            <w:r>
              <w:rPr/>
              <w:t>, текстовая ч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9 числа месяца, следующего за отчетным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фор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б отдельных показателях исполнения обла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 число месяца, следующего за отчетны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* - сроки могут быть перенесены в связи с праздничными и выходными днями  и доведены письмом департамента финан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2. В составе квартальной бюджетной отчетности, помимо форм, указанных в пункте 2.1. настоящего порядка, в департамент финансов представляются следующие отчетные фор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о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едоставл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по консолидируемым расчетам (ф. 0503125)  по переданным и полученным активам по счетам 1 401 10 151, 1 401 20 251,1 401 10 180, 1 401 20 241  на первое октября текущего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 первого ноября текущего го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чет о   бюджетных обязательствах  (ф. 0503128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2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№3 «Сведения об исполнении текстовых статей закона (решения) о бюджет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 количестве подведомственных участников бюджетного процесса, учреждений и государственных (муниципальных) унитарных предприятий (ф. 050316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б исполнении бюджета (ф. 050316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по дебиторской и  кредиторской задолженности (ф. 0503169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2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б использовании информационно – коммуникационных технологий (ф. 050317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б остатках денежных средств на счетах получателя бюджетных средств (ф. 050317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о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фровка показателей раздела 2 справочной таблицы к отчету об исполнении консолидированного бюджета субъекта Российской Федерации в части средней заработной платы»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9-го числа месяца, следующего за отчетным квартало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Годовая бюджетная отчетность главных администраторов средств областного бюджета представляется в департамент финансов в  сроки, установленные отдельным приказом департамента финансов, в составе форм годовой отчетности, установленном Инструкцией №191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, одновременно с годовой бюджетной отчетностью, отдельно предоставляется уточненный Отчет об  исполнении  межбюджетных  трансфертов  из федерального бюджета субъектами Российской Федерации, муниципальными образованиями и территориальным государственным внебюджетным фондом </w:t>
      </w:r>
      <w:hyperlink r:id="rId9">
        <w:r>
          <w:rPr>
            <w:rStyle w:val="InternetLink"/>
            <w:color w:val="0000FF"/>
            <w:sz w:val="28"/>
            <w:szCs w:val="28"/>
          </w:rPr>
          <w:t>(ф. 0503324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оставления форм бюджетн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и администраторами средств областного бюджета, распорядителями, получателями средств област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далее – Баланс ф. 0503130) формируется  по состоянию на 1 января года, следующего за отчетным, согласно </w:t>
      </w:r>
      <w:hyperlink r:id="rId10">
        <w:r>
          <w:rPr>
            <w:rStyle w:val="InternetLink"/>
            <w:color w:val="0000FF"/>
            <w:sz w:val="28"/>
            <w:szCs w:val="28"/>
          </w:rPr>
          <w:t>пунктам 12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нструкции N 191н, с учетом следующих требований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Не допускается наличие показателей со знаком «минус» по счетам расчетов  1 206 00 000 «Расчеты по выданным авансам», 1 302 00 000 «Расчеты по принятым обязательствам», 1 304 02 000 «Расчеты с депонентами»,</w:t>
        <w:br/>
        <w:t>1 303 01 000 «Расчеты по налогу на доходы физических лиц», 1 304 03 000 «Расчеты по удержаниям из выплат по оплате труда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чету 1 204 33 000 «Участие в государственных (муниципальных) учреждениях», сформированные главными администраторами средств областного бюджета на начало года (конец года) и отраженные в бюджетной отчетности (в Балансе ф. 0503130 и Пояснительной записке ф. 0503160), должны быть идентичны показателям по счетам 0 210 06 000 «Расчеты с учредителем», сформированным на начало года (конец года) и отраженным в сводном Балансе государственного (муниципального) учреждения (ф. 0503730) бухгалтерской отчетности областных бюджетных и автономных учреждений, подведомственных главным администраторам средств областного бюджета.</w:t>
      </w:r>
    </w:p>
    <w:p>
      <w:pPr>
        <w:pStyle w:val="ConsPlusCel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овой части раздела 4 «Анализ показателей бухгалтерской отчетности субъекта бюджетной отчетности» Пояснительной записки (ф.0503160) указываются причины  наличия остатков по следующим счетам: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01 21 000 «Денежные средства учреждения на счетах в кредитной организации»; 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01 23 000  «Денежные средства учреждения на счетах в кредитной организации в пути», 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01 27 000 «Денежные средства учреждения в иностранной валюте на счетах в кредитной организации»; 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206 00 000 «Расчеты по выданным авансам»,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 302 00 000 «Расчеты по принятым обязательствам»,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201 34 000 «Касса» (указываются лимит наличных денег и цели осуществления расходов за счет указанных  остатков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Справка о наличии имущества и обязательств на забалансовых  счетах в составе баланса ф.0503130 представляется в департамент финансов без включения  дополнительных аналитических показателей по строкам "в том числе:", установленных главными администраторами средств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правки о наличии имущества и обязательств на забалансовых  счетах ф. 0503130 (баланс) забалансового счета 01 «Имущество, полученное в пользование» должны соответствовать показателям раздела 3 «Движение материальных ценностей на забалансовых счетах формы 0503168 «Сведения о движении нефинансовых активов» забалансового счета 01«Имущество, полученное в пользование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Показатели кодов КОСГУ 130, 171-173 180, 273 Отчета о финансовых результатах деятельности (ф.0503121) подлежат расшифровке в текстовой части Пояснительной записки ф. 05031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 Пояснительная записка ф. 0503160 составляется в соответствии  с Инструкцией №191н в объеме форм, установленных для представления месячной, квартальной и годовой отчетности об исполнении областного бюджета, с учетом особенностей, установленных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 формировании Пояснительной записки (ф. 0503160) таблицы и формы, предусмотренные в разделах 1-5, на бумажных носителях должны быть включены в соответствующий раз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При заполнении сведений об исполнении бюджета в разделе 1 «Доходы бюджета» указываются показатели, по которым исполнение на отчетную дату не соответствует плановым (прогнозным) показателям. В разделе 2 «Расходы бюджета» - указываются показатели, по которым исполнение на квартальную дату составило соответственно менее 20, 45, 70, 95 процентов от годовых объемов утвержденн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Источники финансирования дефицита бюджета»  указываются показатели, по которым исполнение на отчетную дату не соответствует плановым показ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8 указываются коды причин отклонений от планового процента исполнения в соответствии с приложением №1 к настоящему Поряд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При заполнении сведений по дебиторской и кредиторской задолженности (ф. 0503169) в разделе 2 отражаются все суммы просроченной дебиторской, кредиторской задолж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и 8 раздела 2 сведений по дебиторской и кредиторской задолженности (ф. 0503169) указываются коды причин образования просроченной дебиторской (кредиторской)  задолженности в соответствии с приложением №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Пояснительной записки привод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причин образования просроченной кредиторской задолженности, а также о мерах, принятых по ее урегулир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чины образования существенных остатков текущей кредиторской и дебиторской задолженности (более 100 тыс. рублей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В  Сведениях о финансовых вложениях получателя бюджетных средств, администратора источников финансирования дефицита бюджета ф. 0503171 отражается о всех финансовых вложениях  в разрезе кода финансового вложения, кода эмитента по ОКПО, с указанием в графе 1 «Номер (код) счета бюджетного учета» номеров счетов бюджетного уче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ащих в соответствующих разрядах код группы, подгруппы, статьи классификации источников финансирования дефицита бюджетов, код раздела, подраздела классификации расходов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Пояснительной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информация о видах финансовых вложений и наименование эмитента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 05031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финансовых вложениях получателя бюджетных средств, администратора источников финансирования дефицита бюджет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6. В разделах 3 и 4 Сведений о государственном (муниципальном) долге, предоставленных бюджетных кредитах </w:t>
      </w:r>
      <w:hyperlink r:id="rId14">
        <w:r>
          <w:rPr>
            <w:rStyle w:val="InternetLink"/>
            <w:color w:val="0000FF"/>
            <w:sz w:val="28"/>
            <w:szCs w:val="28"/>
          </w:rPr>
          <w:t>(ф. 0503172)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лежит раскрытию вся информация о государственном (муниципальном) долге, предоставленных бюджетных креди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7.  В разделах 1 и 2 Сведений о принятых и неисполненных обязательствах получателя бюджетных средств (ф. 0503175) подлежит информация обо всех неисполненных обязатель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 раздела 3 Сведений о принятых и неисполненных обязательствах получателя бюджетных средств (ф. 0503175) указываются коды причин принятия обязательств сверх утвержденных бюджетных назначений в соответствии с приложением №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оды  причин принятия обязательств сверх утвержденных бюджетных назначений устанавливаются департаментом финансов при поступлении  предложений от главных администраторов средств областного бюджета о их вве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оведение камеральной проверки бюджетной отчетности главных распорядителей средств област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дел бухгалтерского учета осуществляет проверку годовой бюджетной отчетности, представленной главными распорядителями средств областного бюджета (далее - камеральная проверка отчетности), в течение трех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ноту представления форм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ие требованиям, установленным к ее составлению и предст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ответствие показателей представленной отчетности контрольным соотношениям, установленным Федеральным казначейством и департаментом финан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установлении факта неполного представления форм бюджетной отчетности государственный гражданский служащий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 не позднее рабочего дня, следующего за днем выявления данного факта, уведомляет главного распорядителя средств областного бюджета средствами телефонных, факсимильных и иных каналов связи о необходимости представить бюджетную отчетность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выявления в ходе камеральной проверки бюджетной отчетности несоответствия отчетности требованиям к ее составлению и представлению, контрольным соотношениям, установленным Федеральным казначейством и департаментом финансов, государственные гражданские служащие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 не позднее рабочего дня, следующего за днем выявления несоответствия, уведомляют об этом главного распорядителя средств областного бюджета средствами телефонных, факсимильных и иных канало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ный распорядитель средств областного бюджета, представивший отчетность не в полном объеме (не соответствующую установленным контрольным соотношениям либо требованиям к ее составлению и представлению), обязан в течение одного рабочего дня предпринять необходимые меры для приведения ее в соответствие с установленными требованиями и представить  исправленную отчетность в  отдел бухгалтер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Отчетность после внесения в нее изменений по результатам камеральной проверки представляется главным распорядителем средств областного бюджета в отдел бухгалтерского учета с сопроводительным письмом, содержащим пояснения внесе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 положительного результата по факту проведения камеральной проверки отчетности по просьбе субъекта отчетности на копии отчетности государственный гражданский служащий отдела бухгалтерского учета проставляет отметку о ее принятии с указанием даты принятия, должности и подписи (с расшифровк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/>
          <w:i/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/>
      </w:pPr>
      <w:bookmarkStart w:id="1" w:name="Par6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Составление сводной годовой бюджетной отчетности об исполнении област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остав годовой бюджетной отчетности об исполнении областного бюджета в соответствии с пунктом 11.2 Инструкции №191н включаются следующие формы отче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анс по поступлениям и выбытиям бюджетных средств </w:t>
      </w:r>
      <w:hyperlink r:id="rId15">
        <w:r>
          <w:rPr>
            <w:rStyle w:val="InternetLink"/>
            <w:color w:val="0000FF"/>
            <w:sz w:val="28"/>
            <w:szCs w:val="28"/>
          </w:rPr>
          <w:t>(ф. 050314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анс исполнения бюджета </w:t>
      </w:r>
      <w:hyperlink r:id="rId16">
        <w:r>
          <w:rPr>
            <w:rStyle w:val="InternetLink"/>
            <w:color w:val="0000FF"/>
            <w:sz w:val="28"/>
            <w:szCs w:val="28"/>
          </w:rPr>
          <w:t>(ф. 050312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17">
        <w:r>
          <w:rPr>
            <w:rStyle w:val="InternetLink"/>
            <w:color w:val="0000FF"/>
            <w:sz w:val="28"/>
            <w:szCs w:val="28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заключению счетов бюджетного учета отчетного финансового года </w:t>
      </w:r>
      <w:hyperlink r:id="rId18">
        <w:r>
          <w:rPr>
            <w:rStyle w:val="InternetLink"/>
            <w:color w:val="0000FF"/>
            <w:sz w:val="28"/>
            <w:szCs w:val="28"/>
          </w:rPr>
          <w:t>(ф. 050311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кассовом поступлении и выбытии бюджетных средств </w:t>
      </w:r>
      <w:hyperlink r:id="rId19">
        <w:r>
          <w:rPr>
            <w:rStyle w:val="InternetLink"/>
            <w:color w:val="0000FF"/>
            <w:sz w:val="28"/>
            <w:szCs w:val="28"/>
          </w:rPr>
          <w:t>(ф. 0503124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б исполнении бюджета </w:t>
      </w:r>
      <w:hyperlink r:id="rId20">
        <w:r>
          <w:rPr>
            <w:rStyle w:val="InternetLink"/>
            <w:color w:val="0000FF"/>
            <w:sz w:val="28"/>
            <w:szCs w:val="28"/>
          </w:rPr>
          <w:t>(ф. 0503117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движении денежных средств </w:t>
      </w:r>
      <w:hyperlink r:id="rId21">
        <w:r>
          <w:rPr>
            <w:rStyle w:val="InternetLink"/>
            <w:color w:val="0000FF"/>
            <w:sz w:val="28"/>
            <w:szCs w:val="28"/>
          </w:rPr>
          <w:t>(ф. 0503123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2">
        <w:r>
          <w:rPr>
            <w:rStyle w:val="InternetLink"/>
            <w:color w:val="0000FF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снительная записка </w:t>
      </w:r>
      <w:hyperlink r:id="rId23">
        <w:r>
          <w:rPr>
            <w:rStyle w:val="InternetLink"/>
            <w:color w:val="0000FF"/>
            <w:sz w:val="28"/>
            <w:szCs w:val="28"/>
          </w:rPr>
          <w:t>(ф. 0503160)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дел бухгалтерского учета департамента финансов после проверки бюджетной отчетности главных распорядителей средств областного бюджета осуществляет свод показателей бюджетной отчетности по областному бюджету в электронном виде и на бумажном нос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формируются показатели  следующих сводных форм годовой бюджетной отчетности, подлежащие представлению в Федеральное  казначейство в составе  годового отчета об исполнении консолидированного бюджета Новгородской област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анс исполнения бюджета </w:t>
      </w:r>
      <w:hyperlink r:id="rId24">
        <w:r>
          <w:rPr>
            <w:rStyle w:val="InternetLink"/>
            <w:color w:val="0000FF"/>
            <w:sz w:val="28"/>
            <w:szCs w:val="28"/>
          </w:rPr>
          <w:t>(ф. 050312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25">
        <w:r>
          <w:rPr>
            <w:rStyle w:val="InternetLink"/>
            <w:color w:val="0000FF"/>
            <w:sz w:val="28"/>
            <w:szCs w:val="28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заключению счетов бюджетного учета отчетного финансового года </w:t>
      </w:r>
      <w:hyperlink r:id="rId26">
        <w:r>
          <w:rPr>
            <w:rStyle w:val="InternetLink"/>
            <w:color w:val="0000FF"/>
            <w:sz w:val="28"/>
            <w:szCs w:val="28"/>
          </w:rPr>
          <w:t>(ф. 050311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7">
        <w:r>
          <w:rPr>
            <w:rStyle w:val="InternetLink"/>
            <w:color w:val="0000FF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 пояснительной записке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личестве подведомственных участников бюджетного процесса, учреждений и государственных (муниципальных) унитарных предприятий (ф. 0503161); 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ведения об исполнении бюджета </w:t>
      </w:r>
      <w:hyperlink r:id="rId28">
        <w:r>
          <w:rPr>
            <w:rStyle w:val="InternetLink"/>
            <w:color w:val="0000FF"/>
            <w:sz w:val="28"/>
            <w:szCs w:val="28"/>
          </w:rPr>
          <w:t>(ф. 0503164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движении нефинансовых активов </w:t>
      </w:r>
      <w:hyperlink r:id="rId29">
        <w:r>
          <w:rPr>
            <w:rStyle w:val="InternetLink"/>
            <w:color w:val="0000FF"/>
            <w:sz w:val="28"/>
            <w:szCs w:val="28"/>
          </w:rPr>
          <w:t>(ф. 0503168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по дебиторской и кредиторской задолженности </w:t>
      </w:r>
      <w:hyperlink r:id="rId30">
        <w:r>
          <w:rPr>
            <w:rStyle w:val="InternetLink"/>
            <w:color w:val="0000FF"/>
            <w:sz w:val="28"/>
            <w:szCs w:val="28"/>
          </w:rPr>
          <w:t>(ф. 0503169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31">
        <w:r>
          <w:rPr>
            <w:rStyle w:val="InternetLink"/>
            <w:color w:val="0000FF"/>
            <w:sz w:val="28"/>
            <w:szCs w:val="28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ов» (ф. 050317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зменении остатков валюты баланса </w:t>
      </w:r>
      <w:hyperlink r:id="rId32">
        <w:r>
          <w:rPr>
            <w:rStyle w:val="InternetLink"/>
            <w:color w:val="0000FF"/>
            <w:sz w:val="28"/>
            <w:szCs w:val="28"/>
          </w:rPr>
          <w:t>(ф. 0503173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ущербу имуществу, хищениях денежных средств и материальных ценностей (ф. 050317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ьзовании информационно-коммуникационных технологий </w:t>
      </w:r>
      <w:hyperlink r:id="rId33">
        <w:r>
          <w:rPr>
            <w:rStyle w:val="InternetLink"/>
            <w:color w:val="0000FF"/>
            <w:sz w:val="28"/>
            <w:szCs w:val="28"/>
          </w:rPr>
          <w:t>(ф. 0503177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ую очередь, после представления годовой бюджетной отчетности об исполнении консолидированного бюджета Новгородской области в Федеральное казначейство, формируются показатели  следующих сводных форм годовой бюджетной отчет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сновных направлениях деятельности </w:t>
      </w:r>
      <w:hyperlink r:id="rId34">
        <w:r>
          <w:rPr>
            <w:rStyle w:val="InternetLink"/>
            <w:color w:val="0000FF"/>
            <w:sz w:val="28"/>
            <w:szCs w:val="28"/>
          </w:rPr>
          <w:t>(Таблица N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мерах по повышению эффективности расходования бюджетных средств </w:t>
      </w:r>
      <w:hyperlink r:id="rId35">
        <w:r>
          <w:rPr>
            <w:rStyle w:val="InternetLink"/>
            <w:color w:val="0000FF"/>
            <w:sz w:val="28"/>
            <w:szCs w:val="28"/>
          </w:rPr>
          <w:t>(Таблица N 2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36">
        <w:r>
          <w:rPr>
            <w:rStyle w:val="InternetLink"/>
            <w:color w:val="0000FF"/>
            <w:sz w:val="28"/>
            <w:szCs w:val="28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собенностях ведения бюджетного учета </w:t>
      </w:r>
      <w:hyperlink r:id="rId37">
        <w:r>
          <w:rPr>
            <w:rStyle w:val="InternetLink"/>
            <w:color w:val="0000FF"/>
            <w:sz w:val="28"/>
            <w:szCs w:val="28"/>
          </w:rPr>
          <w:t>(Таблица N 4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мероприятий внутреннего государственного (муниципального) финансового контроля (Таблица№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роведении инвентаризаций </w:t>
      </w:r>
      <w:hyperlink r:id="rId38">
        <w:r>
          <w:rPr>
            <w:rStyle w:val="InternetLink"/>
            <w:color w:val="0000FF"/>
            <w:sz w:val="28"/>
            <w:szCs w:val="28"/>
          </w:rPr>
          <w:t>(Таблица N 6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его  государственного (муниципального) финансового контроля (Таблица №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результатах деятельности </w:t>
      </w:r>
      <w:hyperlink r:id="rId39">
        <w:r>
          <w:rPr>
            <w:rStyle w:val="InternetLink"/>
            <w:color w:val="0000FF"/>
            <w:sz w:val="28"/>
            <w:szCs w:val="28"/>
          </w:rPr>
          <w:t>(ф. 0503162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</w:t>
      </w:r>
      <w:hyperlink r:id="rId40">
        <w:r>
          <w:rPr>
            <w:rStyle w:val="InternetLink"/>
            <w:color w:val="0000FF"/>
            <w:sz w:val="28"/>
            <w:szCs w:val="28"/>
          </w:rPr>
          <w:t>(ф. 0503163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нении бюджета </w:t>
      </w:r>
      <w:hyperlink r:id="rId41">
        <w:r>
          <w:rPr>
            <w:rStyle w:val="InternetLink"/>
            <w:color w:val="0000FF"/>
            <w:sz w:val="28"/>
            <w:szCs w:val="28"/>
          </w:rPr>
          <w:t>(ф. 0503164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нении мероприятий в рамках целевых программ </w:t>
      </w:r>
      <w:hyperlink r:id="rId42">
        <w:r>
          <w:rPr>
            <w:rStyle w:val="InternetLink"/>
            <w:color w:val="0000FF"/>
            <w:sz w:val="28"/>
            <w:szCs w:val="28"/>
          </w:rPr>
          <w:t>(ф. 0503166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43">
        <w:r>
          <w:rPr>
            <w:rStyle w:val="InternetLink"/>
            <w:color w:val="0000FF"/>
            <w:sz w:val="28"/>
            <w:szCs w:val="28"/>
          </w:rPr>
          <w:t>(ф. 050316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44">
        <w:r>
          <w:rPr>
            <w:rStyle w:val="InternetLink"/>
            <w:color w:val="0000FF"/>
            <w:sz w:val="28"/>
            <w:szCs w:val="28"/>
          </w:rPr>
          <w:t>(ф. 0503178)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, если в процессе составления, проверки и анализа форм сводной бюджетной отчетности областного бюджета обнаружены ошибки и неточности в бюджетной отчетности  главного распорядителя средств областного бюджета, государственные гражданские служащие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 не позднее рабочего дня, следующего за днем выявления несоответствия, уведомляют об этом соответствующего главного распорядителя средств областного бюджета средствами телефонных, факсимильных и иных канало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Главный распорядитель средств областного бюджета, в отчетности  которого обнаружены ошибки и неточности, обязан в течение одного рабочего дня предпринять необходимые меры исправления форм бюджетной отчетности и представить уточненные формы бюджетной отчетности в отдел бухгалтерского уче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рядок уведомления о принятии бюджетной отчет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дел бухгалтерского учета департамента финансов в течение пяти рабочих дней после представления годовой бюджетной отчетности об исполнении консолидированного бюджета Новгородской области в Федеральное казначейство извещает об этом главных распорядителей областного бюджета путем направления в их адрес соответствующего пись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тдел бухгалтерского учета департамента финансов уведомляет главных распорядителей бюджетных средств о дате принятия представленной им отчетности в течение пяти рабочих дней после получения от Федерального казначейства уведомления о принятии  годовой бюджетной отчетности об исполнении консолидированного бюджета Новгородской области путем направления уведомления о принятии годовой бюджетной отчетности   по форме согласно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риложению №4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Уведомлением о принятии форм месячной, квартальной бюджетной отчетности главных распорядителей средств областного бюджета признается присвоение формам бюджетной отчетности статуса «Принят» в программном комплексе.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1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областного бюджета, утвержденному приказом департамента финансов Новгородской области от 26.06.2015№50_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причин отклонений от планового процента исполнения и кодов для их раскрытия в Сведениях об исполнении бюджета ф.050316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36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чин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ормативных документов, определяющих порядок выделения и (или) использования средств бюджет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енности получателей выплат, пособий и компенсаций по сравнению с запланированно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отребности в полном объеме средст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, сложившаяся по результатам проведения конкурсных процедур;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сть заключения государственного контракта по итогам конкурса в связи с отсутствием претендентов (поставщиков, подрядчиков, исполнителей)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ный характер выплаты пособий и компенсаци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одрядными организациями сроков исполнения и иных условий контрактов, не повлекшее судебные процедуры;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одрядными организациями сроков исполнения и иных условий контрактов, повлекшее судебные процедур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воевременность представления исполнителями работ (поставщиками, подрядчиками) документов для расчет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бот "по факту" на основании актов выполненных рабо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контрактов (договоров) со сроками оплаты, выходящими за пределы отчетного пери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организационных мероприяти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межбюджетных трансфертов в пределах сумм, необходимых для оплаты денежных обязательств по расходам получателей средств местных бюджетов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й объем средств резервного фонда Правительства Новгородской области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рганизациями - получателями субсидий некорректного (неполного) пакета документов для осуществления выпла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сроков заключения государственных контракт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ать какие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2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областного бюджета, утвержденному приказом департамента финансов Новгородской области от 26.06.2015№50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одов причин образования просроченной дебиторской (кредиторской)  задолженности для их раскрытия  в разделе 2  </w:t>
        <w:br/>
        <w:t>Сведений по дебиторской (кредиторской)  задолженности (ф. 0503169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36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чин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ротство контрагента (поставщика, исполнителя работ, услуг) 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ротство налогоплательщика (плательщика сборов и платежей)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гентами нарушены сроки выполнения работ, работы по договору в установленный срок не выполнены 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на оплату за поставленный товар, оказанные услуги, выполненные работы контрагентом представлены с нарушением срок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ать какие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3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полнении областного бюджета, утвержденному приказом департамента финансов Новгородской области от 26.06.2015 №50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причин принятия обязательств сверх утвержденных бюджетных назначений и кодов для их раскрытия</w:t>
        <w:br/>
        <w:t xml:space="preserve"> в разделе 3  Сведений о принятых и неисполненных обязательствах получателя бюджетных средств (ф. 0503175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36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чин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документ 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обязательных платежей в бюджет, подлежащих оплате до окончания срока отчетного пери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публичных нормативных обязательств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ать какие)</w:t>
            </w:r>
          </w:p>
        </w:tc>
      </w:tr>
    </w:tbl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4 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областного бюджета, утвержденному приказом департамента финансов Новгородской области от 26.06.2015 №50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96"/>
        <w:gridCol w:w="4166"/>
      </w:tblGrid>
      <w:tr>
        <w:trPr>
          <w:trHeight w:val="1035" w:hRule="atLeast"/>
        </w:trPr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2770" cy="610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ДЕПАРТАМЕНТ ФИНАН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Победы-Cофийская, д.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Новгород, Россия, 173005</w:t>
              <w:br/>
              <w:t xml:space="preserve"> тел.732-346, 732-427, факс (816 + 2) 774-77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de-DE"/>
              </w:rPr>
              <w:t xml:space="preserve">732-100, </w:t>
            </w:r>
            <w:r>
              <w:rPr>
                <w:sz w:val="20"/>
                <w:szCs w:val="20"/>
              </w:rPr>
              <w:t>телетайп</w:t>
            </w:r>
            <w:r>
              <w:rPr>
                <w:sz w:val="20"/>
                <w:szCs w:val="20"/>
                <w:lang w:val="de-DE"/>
              </w:rPr>
              <w:t xml:space="preserve"> 2373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 fincom@niac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______________  № _____________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№_________ от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</w:rPr>
              <w:t>_______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_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Наименование главного распорядителя средств областного бюджет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инятии</w:t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бюджетной отчет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Новгородской области уведомляет, что годовая бюджетная отчетность за 20__ год представлена в полном объеме форм и в срок (с нарушением срока), установленный(нного) департаментом финансов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бюджетная отчетность рассмотрена и проверена департаментом финансов Новгородской области. В бюджетной отчетности соблюдены контрольные соотношения, установленные Федеральным казначейством и департаментом финансов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годовая бюджетная отчетность за 20__ год принята</w:t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епартамента</w:t>
        <w:tab/>
        <w:t xml:space="preserve"> </w:t>
        <w:tab/>
        <w:tab/>
        <w:tab/>
        <w:tab/>
        <w:t>Е.В. Солдатова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footerReference w:type="default" r:id="rId46"/>
      <w:footerReference w:type="first" r:id="rId47"/>
      <w:type w:val="nextPage"/>
      <w:pgSz w:w="11906" w:h="16838"/>
      <w:pgMar w:left="1800" w:right="56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464"/>
      <w:jc w:val="both"/>
    </w:pPr>
    <w:rPr>
      <w:i/>
      <w:i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5B5A5E6B836FEF6F34B9B9E103EC5BE544480D9BBC517BF8A6099D11267EAB6954EBD038CBDF028DCaAH" TargetMode="External"/><Relationship Id="rId5" Type="http://schemas.openxmlformats.org/officeDocument/2006/relationships/hyperlink" Target="consultantplus://offline/ref=9F751ABA3C67D98456C2B631B184E9246D6AE422049400B90711DF1BB024F3A998F426DA1FEE0F23lFC4O" TargetMode="External"/><Relationship Id="rId6" Type="http://schemas.openxmlformats.org/officeDocument/2006/relationships/hyperlink" Target="consultantplus://offline/ref=9F751ABA3C67D98456C2B631B184E9246D6AE422049400B90711DF1BB024F3A998F426DA1FEE0F20lFC3O" TargetMode="External"/><Relationship Id="rId7" Type="http://schemas.openxmlformats.org/officeDocument/2006/relationships/hyperlink" Target="consultantplus://offline/ref=9F751ABA3C67D98456C2B631B184E9246D6DE521059200B90711DF1BB024F3A998F426DA1FEC0D23lFC0O" TargetMode="External"/><Relationship Id="rId8" Type="http://schemas.openxmlformats.org/officeDocument/2006/relationships/hyperlink" Target="consultantplus://offline/ref=9F751ABA3C67D98456C2B631B184E9246D6AE422049400B90711DF1BB024F3A998F426DA1FEE042AlFC2O" TargetMode="External"/><Relationship Id="rId9" Type="http://schemas.openxmlformats.org/officeDocument/2006/relationships/hyperlink" Target="consultantplus://offline/ref=9F751ABA3C67D98456C2B631B184E9246D6EE02F029100B90711DF1BB024F3A998F426DA1FEC0D20lFC2O" TargetMode="External"/><Relationship Id="rId10" Type="http://schemas.openxmlformats.org/officeDocument/2006/relationships/hyperlink" Target="consultantplus://offline/ref=5F8285AA38B5C21DD497FD396DF22742A62412FB22269ACD77120EE63DA70F1F1B465398472C90A3B9v3N" TargetMode="External"/><Relationship Id="rId11" Type="http://schemas.openxmlformats.org/officeDocument/2006/relationships/hyperlink" Target="consultantplus://offline/ref=5F8285AA38B5C21DD497FD396DF22742A62412FB22269ACD77120EE63DA70F1F1B46539DB4v4N" TargetMode="External"/><Relationship Id="rId12" Type="http://schemas.openxmlformats.org/officeDocument/2006/relationships/hyperlink" Target="consultantplus://offline/ref=9348F4147B62756AE93ADCE5A858B482CC72939F0DDBB8B9B26760FD7BB39BEA165293A1A2F31841a8ECN" TargetMode="External"/><Relationship Id="rId13" Type="http://schemas.openxmlformats.org/officeDocument/2006/relationships/hyperlink" Target="consultantplus://offline/ref=9348F4147B62756AE93ADCE5A858B482CC72939F0DDBB8B9B26760FD7BB39BEA165293A1A2F2104Ca8E8N" TargetMode="External"/><Relationship Id="rId14" Type="http://schemas.openxmlformats.org/officeDocument/2006/relationships/hyperlink" Target="consultantplus://offline/ref=D855A23C1272B850B595D411DDCF8390DD77333A84B6605DF5AE489D06627E87887D8A30EBP4J0H" TargetMode="External"/><Relationship Id="rId15" Type="http://schemas.openxmlformats.org/officeDocument/2006/relationships/hyperlink" Target="consultantplus://offline/ref=EF7397262239BC252609AD19E2638126CAE22B826879025FE1D696ACB4369D90504DE9D7CD4A7BF2Y75FH" TargetMode="External"/><Relationship Id="rId16" Type="http://schemas.openxmlformats.org/officeDocument/2006/relationships/hyperlink" Target="consultantplus://offline/ref=EF7397262239BC252609AD19E2638126CAE22B826879025FE1D696ACB4369D90504DE9D7CD4A7AF6Y758H" TargetMode="External"/><Relationship Id="rId17" Type="http://schemas.openxmlformats.org/officeDocument/2006/relationships/hyperlink" Target="consultantplus://offline/ref=EF7397262239BC252609AD19E2638126CAE22B826879025FE1D696ACB4369D90504DE9D7CD4A7DF5Y759H" TargetMode="External"/><Relationship Id="rId18" Type="http://schemas.openxmlformats.org/officeDocument/2006/relationships/hyperlink" Target="consultantplus://offline/ref=EF7397262239BC252609AD19E2638126CAE22B826879025FE1D696ACB4369D90504DE9D7CD4A7DF4Y750H" TargetMode="External"/><Relationship Id="rId19" Type="http://schemas.openxmlformats.org/officeDocument/2006/relationships/hyperlink" Target="consultantplus://offline/ref=EF7397262239BC252609AD19E2638126CAE22B826879025FE1D696ACB4369D90504DE9D7CD4A78F1Y75AH" TargetMode="External"/><Relationship Id="rId20" Type="http://schemas.openxmlformats.org/officeDocument/2006/relationships/hyperlink" Target="consultantplus://offline/ref=EF7397262239BC252609AD19E2638126CAE22B826879025FE1D696ACB4369D90504DE9D7CD4A77F4Y75EH" TargetMode="External"/><Relationship Id="rId21" Type="http://schemas.openxmlformats.org/officeDocument/2006/relationships/hyperlink" Target="consultantplus://offline/ref=EF7397262239BC252609AD19E2638126CAE22B826879025FE1D696ACB4369D90504DE9D7CD4A77FDY750H" TargetMode="External"/><Relationship Id="rId22" Type="http://schemas.openxmlformats.org/officeDocument/2006/relationships/hyperlink" Target="consultantplus://offline/ref=EF7397262239BC252609AD19E2638126CAE22B826879025FE1D696ACB4369D90504DE9D7CD4A7CF0Y750H" TargetMode="External"/><Relationship Id="rId23" Type="http://schemas.openxmlformats.org/officeDocument/2006/relationships/hyperlink" Target="consultantplus://offline/ref=EF7397262239BC252609AD19E2638126CAE22B826879025FE1D696ACB4369D90504DE9D7CD4A76FCY75FH" TargetMode="External"/><Relationship Id="rId24" Type="http://schemas.openxmlformats.org/officeDocument/2006/relationships/hyperlink" Target="consultantplus://offline/ref=EF7397262239BC252609AD19E2638126CAE22B826879025FE1D696ACB4369D90504DE9D7CD4A7AF6Y758H" TargetMode="External"/><Relationship Id="rId25" Type="http://schemas.openxmlformats.org/officeDocument/2006/relationships/hyperlink" Target="consultantplus://offline/ref=EF7397262239BC252609AD19E2638126CAE22B826879025FE1D696ACB4369D90504DE9D7CD4A7DF5Y759H" TargetMode="External"/><Relationship Id="rId26" Type="http://schemas.openxmlformats.org/officeDocument/2006/relationships/hyperlink" Target="consultantplus://offline/ref=EF7397262239BC252609AD19E2638126CAE22B826879025FE1D696ACB4369D90504DE9D7CD4A7DF4Y750H" TargetMode="External"/><Relationship Id="rId27" Type="http://schemas.openxmlformats.org/officeDocument/2006/relationships/hyperlink" Target="consultantplus://offline/ref=EF7397262239BC252609AD19E2638126CAE22B826879025FE1D696ACB4369D90504DE9D7CD4A7CF0Y750H" TargetMode="External"/><Relationship Id="rId28" Type="http://schemas.openxmlformats.org/officeDocument/2006/relationships/hyperlink" Target="consultantplus://offline/ref=938B46B08337732C1D072557F9F86D162F5F4BC42342D2E7FA8183CC2BA32079D2AB4C5ED8485C06D1o7E" TargetMode="External"/><Relationship Id="rId29" Type="http://schemas.openxmlformats.org/officeDocument/2006/relationships/hyperlink" Target="consultantplus://offline/ref=938B46B08337732C1D072557F9F86D162F5F4BC42342D2E7FA8183CC2BA32079D2AB4C5ED8485C04D1o5E" TargetMode="External"/><Relationship Id="rId30" Type="http://schemas.openxmlformats.org/officeDocument/2006/relationships/hyperlink" Target="consultantplus://offline/ref=938B46B08337732C1D072557F9F86D162F5F4BC42342D2E7FA8183CC2BA32079D2AB4C5ED8485D00D1o2E" TargetMode="External"/><Relationship Id="rId31" Type="http://schemas.openxmlformats.org/officeDocument/2006/relationships/hyperlink" Target="consultantplus://offline/ref=938B46B08337732C1D072557F9F86D162F5F4BC42342D2E7FA8183CC2BA32079D2AB4C5ED8485D07D1o4E" TargetMode="External"/><Relationship Id="rId32" Type="http://schemas.openxmlformats.org/officeDocument/2006/relationships/hyperlink" Target="consultantplus://offline/ref=938B46B08337732C1D072557F9F86D162F5F4BC42342D2E7FA8183CC2BA32079D2AB4C5ED8485D06D1o2E" TargetMode="External"/><Relationship Id="rId33" Type="http://schemas.openxmlformats.org/officeDocument/2006/relationships/hyperlink" Target="consultantplus://offline/ref=938B46B08337732C1D072557F9F86D162F5F4BC42342D2E7FA8183CC2BA32079D2AB4C5ED8485F01D1o3E" TargetMode="External"/><Relationship Id="rId34" Type="http://schemas.openxmlformats.org/officeDocument/2006/relationships/hyperlink" Target="consultantplus://offline/ref=938B46B08337732C1D072557F9F86D162F5F4BC42342D2E7FA8183CC2BA32079D2AB4C5ED8485C03D1o1E" TargetMode="External"/><Relationship Id="rId35" Type="http://schemas.openxmlformats.org/officeDocument/2006/relationships/hyperlink" Target="consultantplus://offline/ref=938B46B08337732C1D072557F9F86D162F5F4BC42342D2E7FA8183CC2BA32079D2AB4C5ED8485C02D1o7E" TargetMode="External"/><Relationship Id="rId36" Type="http://schemas.openxmlformats.org/officeDocument/2006/relationships/hyperlink" Target="consultantplus://offline/ref=938B46B08337732C1D072557F9F86D162F5F4BC42342D2E7FA8183CC2BA32079D2AB4C5ED8485C02D1o3E" TargetMode="External"/><Relationship Id="rId37" Type="http://schemas.openxmlformats.org/officeDocument/2006/relationships/hyperlink" Target="consultantplus://offline/ref=938B46B08337732C1D072557F9F86D162F5F4BC42342D2E7FA8183CC2BA32079D2AB4C5ED8485C02D1oFE" TargetMode="External"/><Relationship Id="rId38" Type="http://schemas.openxmlformats.org/officeDocument/2006/relationships/hyperlink" Target="consultantplus://offline/ref=938B46B08337732C1D072557F9F86D162F5F4BC42342D2E7FA8183CC2BA32079D2AB4C5ED8485C01D1o1E" TargetMode="External"/><Relationship Id="rId39" Type="http://schemas.openxmlformats.org/officeDocument/2006/relationships/hyperlink" Target="consultantplus://offline/ref=938B46B08337732C1D072557F9F86D162F5F4BC42342D2E7FA8183CC2BA32079D2AB4C5ED8485C07D1o7E" TargetMode="External"/><Relationship Id="rId40" Type="http://schemas.openxmlformats.org/officeDocument/2006/relationships/hyperlink" Target="consultantplus://offline/ref=938B46B08337732C1D072557F9F86D162F5F4BC42342D2E7FA8183CC2BA32079D2AB4C5ED8485C07D1o0E" TargetMode="External"/><Relationship Id="rId41" Type="http://schemas.openxmlformats.org/officeDocument/2006/relationships/hyperlink" Target="consultantplus://offline/ref=938B46B08337732C1D072557F9F86D162F5F4BC42342D2E7FA8183CC2BA32079D2AB4C5ED8485C06D1o7E" TargetMode="External"/><Relationship Id="rId42" Type="http://schemas.openxmlformats.org/officeDocument/2006/relationships/hyperlink" Target="consultantplus://offline/ref=938B46B08337732C1D072557F9F86D162F5F4BC42342D2E7FA8183CC2BA32079D2AB4C5ED8485C05D1o0E" TargetMode="External"/><Relationship Id="rId43" Type="http://schemas.openxmlformats.org/officeDocument/2006/relationships/hyperlink" Target="consultantplus://offline/ref=938B46B08337732C1D072557F9F86D162F5F4BC42342D2E7FA8183CC2BA32079D2AB4C5ED8485C04D1o6E" TargetMode="External"/><Relationship Id="rId44" Type="http://schemas.openxmlformats.org/officeDocument/2006/relationships/hyperlink" Target="consultantplus://offline/ref=938B46B08337732C1D072557F9F86D162F5F4BC42342D2E7FA8183CC2BA32079D2AB4C5ED8485F05D1oFE" TargetMode="External"/><Relationship Id="rId45" Type="http://schemas.openxmlformats.org/officeDocument/2006/relationships/image" Target="media/image2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36:00Z</dcterms:created>
  <dc:creator>Денисов Денис Сергеевич</dc:creator>
  <dc:description/>
  <cp:keywords/>
  <dc:language>en-US</dc:language>
  <cp:lastModifiedBy>Егорова Н. Ф.</cp:lastModifiedBy>
  <cp:lastPrinted>2015-06-26T12:07:00Z</cp:lastPrinted>
  <dcterms:modified xsi:type="dcterms:W3CDTF">2015-06-26T09:07:00Z</dcterms:modified>
  <cp:revision>52</cp:revision>
  <dc:subject/>
  <dc:title> </dc:title>
</cp:coreProperties>
</file>