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bookmarkStart w:id="0" w:name="_1177491810"/>
      <w:bookmarkEnd w:id="0"/>
      <w:r>
        <w:rPr/>
        <w:object w:dxaOrig="1329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15pt;height:50.4pt" filled="f" o:ole="">
            <v:imagedata r:id="rId3" o:title=""/>
          </v:shape>
          <o:OLEObject Type="Embed" ProgID="Word.Document.12" ShapeID="ole_rId2" DrawAspect="Content" ObjectID="_18646208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ПАРТАМЕНТ ФИНАНСОВ НОВ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2015                          Великий Новгород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392"/>
      </w:tblGrid>
      <w:tr>
        <w:trPr/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писания задолженности поставщиков (подрядчиков, исполнителей) по возникающим из контрактов денежным обязательствам перед заказчиком,  осуществляющим закупки для обеспечения нужд Новгородской области 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постановления Правительства Российской Федерации от 5 марта 2015 года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списания задолженности поставщиков (подрядчиков, исполнителей) по возникающим из контрактов денежным обязательствам перед заказчиком,  осуществляющим закупки для обеспечения нужд Новгородской обл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Настоящий приказ действует до 1 января 2016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уководителя департамента</w:t>
        <w:tab/>
        <w:tab/>
        <w:tab/>
        <w:tab/>
        <w:tab/>
        <w:t>Г.Н. Питерова</w:t>
        <w:tab/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17"/>
              <w:ind w:right="-11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Утвержден приказом  департамента</w:t>
            </w:r>
            <w:r>
              <w:rPr>
                <w:sz w:val="28"/>
                <w:szCs w:val="28"/>
              </w:rPr>
              <w:t xml:space="preserve"> финансов Новгородской области</w:t>
              <w:br/>
              <w:t xml:space="preserve">          </w:t>
            </w:r>
            <w:r>
              <w:rPr>
                <w:spacing w:val="-2"/>
                <w:sz w:val="28"/>
                <w:szCs w:val="28"/>
              </w:rPr>
              <w:t>от  07.05.2015г.  № 32____</w:t>
            </w:r>
          </w:p>
        </w:tc>
      </w:tr>
    </w:tbl>
    <w:p>
      <w:pPr>
        <w:pStyle w:val="Normal"/>
        <w:spacing w:lineRule="exact" w:line="240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я задолженности поставщиков (подрядчиков, исполнителей) по возникающим из контрактов денежным обязательствам перед заказчиком,  осуществляющим закупки для обеспечения нужд Новгородской области</w:t>
      </w:r>
    </w:p>
    <w:p>
      <w:pPr>
        <w:pStyle w:val="Normal"/>
        <w:spacing w:lineRule="exact" w:line="240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пунктом 5 </w:t>
      </w:r>
      <w:r>
        <w:rPr>
          <w:sz w:val="28"/>
          <w:szCs w:val="28"/>
        </w:rPr>
        <w:t>постановления Правительства Российской Федерации от 5 марта 2015 года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 (далее – Постановление</w:t>
        <w:br/>
        <w:t>№ 196) и устанавливает порядок списания задолженности поставщиков (подрядчиков, исполнителей) по возникающим из контрактов денежным обязательствам перед заказчиком,  осуществляющим закупки для обеспечения нужд Новгородской области (далее – списание задолж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писание задолженности осуществляется в случаях, установленных Постановлением № 196, на основании решения заказчика, оформленного в виде приказа (распоряжения) заказ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шении заказчика о списании задолженност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именование поставщика (подрядчика, исполнителя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которого принимается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омер и дата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мет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умма задолженности, подлежащая спис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казчик уведомляет поставщика (подрядчика, исполнителя) об осуществлении списания задолженности в письменной форме в течение</w:t>
        <w:br/>
        <w:t xml:space="preserve">5 рабочих дней со дня принятия соответствующего решения.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ил и завизировал: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бухгалтерского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та, отчетности и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зяйственного обеспечения-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>Н.Ф. Егорова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Главный специалист-эксперт,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юрисконсульт</w:t>
        <w:tab/>
        <w:tab/>
        <w:tab/>
        <w:tab/>
        <w:tab/>
        <w:tab/>
        <w:t>В.В.Бойцов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64"/>
      <w:jc w:val="both"/>
    </w:pPr>
    <w:rPr>
      <w:i/>
      <w:i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3:00Z</dcterms:created>
  <dc:creator>Денисов Денис Сергеевич</dc:creator>
  <dc:description/>
  <cp:keywords/>
  <dc:language>en-US</dc:language>
  <cp:lastModifiedBy>Егорова Н. Ф.</cp:lastModifiedBy>
  <cp:lastPrinted>2015-05-06T09:20:00Z</cp:lastPrinted>
  <dcterms:modified xsi:type="dcterms:W3CDTF">2015-05-07T08:10:00Z</dcterms:modified>
  <cp:revision>23</cp:revision>
  <dc:subject/>
  <dc:title> </dc:title>
</cp:coreProperties>
</file>