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Уведомление</w:t>
        <w:br/>
        <w:t xml:space="preserve"> об общественном обсуждении   проекта приказа </w:t>
        <w:br/>
        <w:t xml:space="preserve">департамента финансов Новгород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требований к закупаемым департаментом финансов Новгородской области отдельным видам товаров, работ, услуг, (в том числе предельных цен товаров, работ, услуг)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18"/>
        <w:gridCol w:w="5040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, наимен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акта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 приказа департамента финансов Новгородской области «Об утверждении требований к закупаемым департаментом финансов Новгородской области отдельным видам товаров, работ, услуг, (в том числе предельных цен товаров, работ, услуг)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ступления в силу акта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подписания приказ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проекта акта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ребований к закупаемым департаментом финансов Новгородской области отдельным видам товаров, работ, услуг, (в том числе предельных цен товаров, работ, услуг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зработчике проекта акта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 Новгородской област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ставления предложений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исьменной форме или в форме электронного документа, содержащ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го органа, в который направляются предложения - департамент финансов Новгородской обла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конкретных пунктов проекта приказа и (или) приложений, по которым вносятся предложения с обоснованием данных предлож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ю, имя, отчество (последнее - при наличии), должность (если предложения направляются от имени общественных объединений, юридических лиц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 адрес, подпись физического лица или должностного лица, дату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, в течение которого разработчиком проекта акта принимаются предложения от заинтересованных лиц и способ их представления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принимаются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 по 11 августа 2017 года включительно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исьменной форме в рабочие дни              с 8 часов 30 минут до 17 часов 30 минут (по московскому времени), перерыв               с 13 до 14 часов по адресу:                       Великий Новгород. пл. Победы – Софийская, д.1., кабинет 478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е электронного документа на электронный адрес: f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niac.r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ассмотрения предложений общественных объединений, юридических и физических лиц 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законодательством Российской Федерации о порядке рассмотрения обращений гражда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азмещения на официальном сайт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финансов Новгородской области  предложений общественных объединений, юридических и физических лиц  и ответов на них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3 рабочих дней со дня рассмотрения предложений общест-венных объединений, юридических и физических лиц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по вопросам общественного обсуждения проекта приказа</w:t>
            </w:r>
          </w:p>
        </w:tc>
        <w:tc>
          <w:tcPr>
            <w:tcW w:w="111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бухгалтерского учета, отчетности и хозяйственного обеспечения - главный бухгалтер Егорова Наталья Федоровна, телефон 8 816 2 732- 42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12 пт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30:00Z</dcterms:created>
  <dc:creator>fin457_1</dc:creator>
  <dc:description/>
  <cp:keywords/>
  <dc:language>en-US</dc:language>
  <cp:lastModifiedBy>Егорова Наталья Федоровна</cp:lastModifiedBy>
  <cp:lastPrinted>2015-03-27T14:46:00Z</cp:lastPrinted>
  <dcterms:modified xsi:type="dcterms:W3CDTF">2017-08-02T11:56:00Z</dcterms:modified>
  <cp:revision>13</cp:revision>
  <dc:subject/>
  <dc:title/>
</cp:coreProperties>
</file>